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45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SERUM TRACE ELEMENT LEVELS OF NEWLY DIAGNOSED DRUG-SENSITIVE AND DRUG-RESISTANT PULMONARY TUBERCULOSIS PATIENTS IN OYO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452"/>
        <w:gridCol w:w="7040"/>
        <w:gridCol w:w="702"/>
        <w:gridCol w:w="6166"/>
      </w:tblGrid>
      <w:tr>
        <w:trPr/>
        <w:tc>
          <w:tcPr>
            <w:tcW w:w="2051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ance of trace elements in tuberculosis disease pattern is explained in this stud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anges in the values of trace elements in comparison with controls was proved significa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highlights the need for further research in trace element levels in patients of tuberculosis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67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suitabl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ut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MENT LEVELS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OF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NEWLY DIAGNOSED can be changed to ELEMENT LEVELS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I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NEWLY DIAGNOSED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47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comprehensive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references are sufficient and recent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Language is suitable for scholarly communic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26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 is too elaborative, can be concise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/>
        <w:tc>
          <w:tcPr>
            <w:tcW w:w="205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5T08:00:00Z</dcterms:modified>
  <cp:revision>115</cp:revision>
  <dc:subject/>
  <dc:title/>
</cp:coreProperties>
</file>