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SERUM TRACE ELEMENT LEVELS OF NEWLY DIAGNOSED DRUG-SENSITIVE AND DRUG-RESISTANT PULMONARY TUBERCULOSIS PATIENTS IN OYO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3"/>
        <w:gridCol w:w="616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is important to understand the level of trace elements among DSTB, DRTB and Non-TB groups to manage its consequences. The trace elements are often overlooked by the doctor and care providers. The supplementation of important trace elements with recommended treatment can improve treatment outcomes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e trace elements were detected, compared among groups, I would recommend the title “ Analysis of trace elements among drug susceptible, drug resistant and non-tuberculosis patients in Oyo state, Nigeria”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author need to mention the total number of study participants covering study group and control group; need to mention study period and major selection criteria, number of facilities, need to indicate the relationship of age, gender and other demographic factors with trace elements; need to mention data source, involvement of NTP Nigeria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results have scientific impact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But need more citations. I mentioned some comments, recommended areas for citation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Some area need improvement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support researcher, I inserted and deleted some words and sentences. Authors or editors can accept or reject my addition or deletion. But the required recommended information is necessary for improving quality for publication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4:12:00Z</dcterms:created>
  <dc:creator>anonymous</dc:creator>
  <dc:description/>
  <cp:keywords/>
  <dc:language>en-US</dc:language>
  <cp:lastModifiedBy>SDI 1137</cp:lastModifiedBy>
  <dcterms:modified xsi:type="dcterms:W3CDTF">2025-04-15T07:59:00Z</dcterms:modified>
  <cp:revision>11</cp:revision>
  <dc:subject/>
  <dc:title/>
</cp:coreProperties>
</file>