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SERUM TRACE ELEMENT LEVELS OF NEWLY DIAGNOSED DRUG-SENSITIVE AND DRUG-RESISTANT PULMONARY TUBERCULOSIS PATIENTS IN OY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cidence and prevalence of TB especially drug resistant one is increasing day by day despite all the control measures. Tuberculosis predominantly affects in patients with malnutrition and reduced immunity. Low trace elements in body may be a reason for this reduced immunity which can occur due to malnutrition. This study is relevant regarding searching for a correlation of serum trace element level and increased prevalence of tuberculosis both drug sensitive and drug resistant on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lation of serum trace element level with pulmonary drug sensitive and drug-resistant tuberculosis patients in OYO state, NIGERI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conclusion segment it has been written as</w:t>
            </w:r>
          </w:p>
          <w:p>
            <w:pPr>
              <w:pStyle w:val="Normal"/>
              <w:numPr>
                <w:ilvl w:val="0"/>
                <w:numId w:val="2"/>
              </w:numPr>
              <w:rPr>
                <w:rFonts w:ascii="Arial" w:hAnsi="Arial" w:cs="Arial"/>
                <w:sz w:val="20"/>
                <w:szCs w:val="20"/>
              </w:rPr>
            </w:pPr>
            <w:r>
              <w:rPr>
                <w:rFonts w:cs="Arial" w:ascii="Arial" w:hAnsi="Arial"/>
                <w:b/>
                <w:bCs/>
                <w:sz w:val="20"/>
                <w:szCs w:val="20"/>
                <w:lang w:val="en-GB"/>
              </w:rPr>
              <w:t>“</w:t>
            </w:r>
            <w:r>
              <w:rPr>
                <w:rFonts w:cs="Arial" w:ascii="Arial" w:hAnsi="Arial"/>
                <w:sz w:val="20"/>
                <w:szCs w:val="20"/>
              </w:rPr>
              <w:t>Micronutrients may act as valuable biomarkers for assessing a patient’s response to tuberculosis treatment” but in this study trace element supplementation was not done to see the response of tuberculosis treatment. So, this line may be omitted.</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Level of trace element can be more deficient in drug resistant TB but still it cannot be used as a diagnostic tool to differentiate between drug sensitive and drug-resistant TB. So, this line should be rewritte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43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emphasise the importance of trace element in control of tuberculosis disease and gives an important insight into management of tuberculosi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b/>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5T08:00:00Z</dcterms:modified>
  <cp:revision>129</cp:revision>
  <dc:subject/>
  <dc:title/>
</cp:coreProperties>
</file>