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403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mand For Long and Short Acting Modern Contraceptives Among Women Accessing Family Planning Services at a Cottage Hospital in Niger Delta, Nigeria – a Retrospective Review.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with cross-sectional study desig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9238"/>
        <w:gridCol w:w="620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research highlights trends in the use of modern contraceptives among women in a Niger Delta cottage hospital, revealing a preference for long-acting methods among multiparous women. The findings underscore the need to strengthen family planning outreach, especially for adolescents and postpartum women, to ensure inclusive reproductive health services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91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title is absolutely suitable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ill I have an alternative topic on which author can think, “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Utilization Patterns of Long- and Short-Acting Modern Contraceptives Among Women Seeking Family Planning Services in a Niger Delta Cottage Hospital: A Retrospective Stud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”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62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lear and informative, effectively summarizing the study's key points. It provides a good overview, with no major changes needed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09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but there is scope for improvement.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ult section needs to be explained more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uthor should add “Descriptive Statistics” and include tables which included at the end and describe those result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ion part should need to be improved little more with sufficient reference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suggested </w:t>
            </w:r>
          </w:p>
        </w:tc>
      </w:tr>
      <w:tr>
        <w:trPr>
          <w:trHeight w:val="70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k but can be added atleast upto 35. Currently it is 27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, no issue. Its good suitable for scholarly communications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54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ope for improvement in the result and discussion section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mmary, conclusion, recommendations and limitations should be included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pace between the lines should be minimized 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7075"/>
        <w:gridCol w:w="690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5T11:42:00Z</dcterms:modified>
  <cp:revision>119</cp:revision>
  <dc:subject/>
  <dc:title/>
</cp:coreProperties>
</file>