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43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LISTIC HEALTH MANAGEMENT: NUTRITION, EXERCISE AND GLYCEMIC INDEX</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407"/>
        <w:gridCol w:w="6134"/>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40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40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holds significant importance for the scientific community by bridging the gap between holistic health management and practical dietary strategies, particularly in the context of glycemic index (GI) and its impact on blood sugar regulation. By exploring the role of exercise, diet, and GI values, the manuscript contributes valuable insights into blood sugar management, particularly for diabetic and pre-diabetic populations. The research also offers a practical approach through empirical case studies, providing evidence for the integration of ultra-slow jogging as an effective exercise model to improve insulin sensitivity and metabolic health. These findings could guide future interventions aimed at preventing and managing metabolic diseases, influencing both clinical practices and public health policies globally.</w:t>
            </w:r>
          </w:p>
        </w:tc>
        <w:tc>
          <w:tcPr>
            <w:tcW w:w="61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current title, "Holistic Health Management: Nutrition, Exercise, and Glycemic Index," is clear but could be made more specific to reflect the focus on blood sugar management and the role of exercise. Here's an alternative suggestion:</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Integrating Glycemic Index, Diet, and Exercise for Effective Blood Sugar Management in Holistic Health"</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This title highlights the main aspects of the study while also emphasizing its practical focus on blood sugar management.</w:t>
            </w:r>
          </w:p>
        </w:tc>
        <w:tc>
          <w:tcPr>
            <w:tcW w:w="61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t xml:space="preserve">Revision amend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of the article is fairly comprehensive, but there are a few suggestions to make it more focused and impactful:</w:t>
            </w:r>
          </w:p>
          <w:p>
            <w:pPr>
              <w:pStyle w:val="Normal"/>
              <w:jc w:val="both"/>
              <w:rPr>
                <w:rFonts w:ascii="Arial" w:hAnsi="Arial" w:cs="Arial"/>
                <w:bCs/>
                <w:sz w:val="20"/>
                <w:szCs w:val="20"/>
                <w:lang w:val="en-GB"/>
              </w:rPr>
            </w:pPr>
            <w:r>
              <w:rPr>
                <w:rFonts w:cs="Arial" w:ascii="Arial" w:hAnsi="Arial"/>
                <w:bCs/>
                <w:sz w:val="20"/>
                <w:szCs w:val="20"/>
                <w:lang w:val="en-GB"/>
              </w:rPr>
              <w:t>1. Clarification of Key Findings: The abstract mentions the impact of glycemic index (GI) on health but could benefit from a clearer mention of the specific findings regarding the effect of ultra-slow jogging on blood sugar levels. This would emphasize the contribution of the study and its practical relevance.</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2. Mention of Case Studies: The abstract refers to "empirical case analysis," but it would be helpful to briefly mention the types of cases studied (e.g., healthy individuals, diabetic patients) to highlight the diversity of the research.</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3. Link to the Holistic Health Model: Since the article mentions Lu's (2022) holistic health model, it would be beneficial to briefly mention how this model informs the study's approach, particularly in integrating diet, exercise, and blood sugar management.</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Below is a revised version of the abstract incorporating these points:</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The article explores the critical role of glycemic index (GI) in holistic health management, particularly its impact on blood sugar regulation in conjunction with diet, exercise, and nutrition. By analyzing the GI values of various foods and the changes before and after meals, the study further investigates the role of ultra-slow jogging post-meal in managing blood sugar levels. Empirical case studies involving both healthy individuals and patients with diabetes provide insights into the effectiveness of low-GI diets and exercise in stabilizing blood glucose. The findings support the use of a holistic health model, integrating diet, exercise, and glycemic control strategies to enhance overall health and prevent chronic metabolic diseases. The article concludes with practical recommendations for incorporating GI-conscious food choices and exercise regimens, such as ultra-slow jogging, into daily routines for improved health outcomes."</w:t>
            </w:r>
          </w:p>
          <w:p>
            <w:pPr>
              <w:pStyle w:val="Normal"/>
              <w:jc w:val="both"/>
              <w:rPr>
                <w:rFonts w:ascii="Arial" w:hAnsi="Arial" w:cs="Arial"/>
                <w:bCs/>
                <w:sz w:val="20"/>
                <w:szCs w:val="20"/>
                <w:lang w:val="en-GB"/>
              </w:rPr>
            </w:pPr>
            <w:r>
              <w:rPr>
                <w:rFonts w:cs="Arial" w:ascii="Arial" w:hAnsi="Arial"/>
                <w:bCs/>
                <w:sz w:val="20"/>
                <w:szCs w:val="20"/>
                <w:lang w:val="en-GB"/>
              </w:rPr>
            </w:r>
          </w:p>
        </w:tc>
        <w:tc>
          <w:tcPr>
            <w:tcW w:w="61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t xml:space="preserve">Corrected as sugges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Revision eff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40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scientifically correct in its exploration of glycemic index (GI), its impact on blood sugar regulation, and the role of exercise, particularly ultra-slow jogging, in improving insulin sensitivity and metabolic health. It correctly discusses the effects of low-GI diets and moderate-intensity exercise on managing blood glucose levels, supported by empirical case studies. However, the manuscript could benefit from further clarification of the physiological mechanisms behind ultra-slow jogging's impact on blood sugar, as well as more details on the clinical relevance of the findings. Additionally, providing information about the sample size, study design, and statistical methods used in the case studies would enhance the scientific rigor of the research.</w:t>
            </w:r>
          </w:p>
        </w:tc>
        <w:tc>
          <w:tcPr>
            <w:tcW w:w="61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t xml:space="preserve">No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40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in the manuscript appear to be sufficient and include key foundational studies on glycemic index (GI), exercise, and blood sugar regulation. The cited works include influential research on the glycemic index, insulin resistance, and the impact of exercise on metabolic health, which supports the manuscript's claims. However, a few areas could benefit from additional, more recent references to strengthen the manuscript further:</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1. Recent Studies on the Impact of Ultra-Slow Jogging: While the manuscript mentions ultra-slow jogging, it could benefit from more recent studies that specifically investigate its effects on blood sugar regulation and insulin sensitivity. Finding current research on this particular exercise method would provide more up-to-date support for this intervention.</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2. Emerging Technologies in Blood Sugar Monitoring: Including references on advancements in continuous glucose monitoring (CGM) and its integration with exercise and diet could provide a more comprehensive understanding of how individuals can track and manage blood sugar levels in real-time.</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3. Recent Systematic Reviews on GI and Metabolic Health: A more recent systematic review or meta-analysis on the relationship between GI, diet, and metabolic diseases (e.g., diabetes, cardiovascular diseases) could further validate the findings and support the holistic health approach discussed in the manuscript.</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4. References on Personalized Nutrition: Given the growing emphasis on personalized nutrition, additional references discussing how individual differences (e.g., genetics, microbiome) affect GI responses and blood sugar regulation could enhance the manuscript's relevance.</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Including these additional references would provide a more recent and comprehensive understanding of the topic, aligning the manuscript with the latest scientific developments.</w:t>
            </w:r>
          </w:p>
        </w:tc>
        <w:tc>
          <w:tcPr>
            <w:tcW w:w="61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t xml:space="preserve">Effec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and English quality of the manuscript are generally suitable for scholarly communication, but some improvements could enhance clarity and readability. Sentences are occasionally long and complex, which could be simplified for better flow and understanding. There is also some inconsistency in the terminology used (e.g., "blood sugar regulation," "glycemic control," and "blood glucose"), which could be standardized for uniformity. A few grammatical adjustments and more formal phrasing would strengthen the tone and style, ensuring it aligns with academic conventions. Overall, while the language is appropriate, refining sentence structure, terminology, and academic tone would improve the manuscript’s overall clarity and professionalism.</w:t>
            </w:r>
          </w:p>
        </w:tc>
        <w:tc>
          <w:tcPr>
            <w:tcW w:w="6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40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Overall, the manuscript provides a valuable contribution to the field of holistic health management, especially in its exploration of the glycemic index (GI), diet, and exercise for blood sugar regulation. The integration of case studies and practical recommendations for blood sugar management enhances its real-world applicability. However, the manuscript would benefit from a clearer structure, particularly in how the sections flow from one to the next. Additionally, while the empirical case studies provide useful insights, offering more details on the study design, sample size, and statistical analysis would further strengthen the manuscript’s scientific rigor. Finally, further elaboration on the mechanisms behind the benefits of ultra-slow jogging could provide deeper insight into its physiological effects. With some revisions to enhance clarity, structure, and scientific depth, this manuscript has the potential to make a strong impact in both the academic and practical realms of health management.</w:t>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r>
          </w:p>
        </w:tc>
        <w:tc>
          <w:tcPr>
            <w:tcW w:w="6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PMingLiU;新細明體"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5:00:00Z</dcterms:created>
  <dc:creator>anonymous</dc:creator>
  <dc:description/>
  <cp:keywords/>
  <dc:language>en-US</dc:language>
  <cp:lastModifiedBy>SDI PC New 16</cp:lastModifiedBy>
  <dcterms:modified xsi:type="dcterms:W3CDTF">2025-04-15T11:47:00Z</dcterms:modified>
  <cp:revision>17</cp:revision>
  <dc:subject/>
  <dc:title>Journal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