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LISTIC HEALTH MANAGEMENT: NUTRITION, EXERCISE AND GLYCEMIC INDE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igns well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5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be enhanced mor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increase it mor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5T11:4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