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4352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moadsorption with CytoSorb in a patient of sepsis, AKI and acute fulminant hepatitis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offers important guide for sepsis and its related compl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apart from using abbrevi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ur apologies for the oversight. We have corrected the abbreviation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 they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4-14T08:31:00Z</dcterms:modified>
  <cp:revision>115</cp:revision>
  <dc:subject/>
  <dc:title/>
</cp:coreProperties>
</file>