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bidi="fa-IR"/>
              </w:rPr>
            </w:pPr>
            <w:r>
              <w:rPr>
                <w:rFonts w:cs="Arial" w:ascii="Arial" w:hAnsi="Arial"/>
                <w:b w:val="false"/>
                <w:bCs w:val="false"/>
                <w:lang w:val="en-US" w:eastAsia="en-US"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40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YROID SURGERIES IN A PRIVATE SETTING: OUR EXPER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 xml:space="preserve">Origin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insights into the frequency of thyroid malignancies in a private healthcare setting, particularly in a low-resource region. The findings highlight the predominance of follicular thyroid cancer and the feasibility of thyroidectomies in such settings, contributing to the limited data on thyroid cancer epidemiology in Africa. The study underscores the need for improved diagnostic tools and iodine supplementation programs, which could guide public health strategies in similar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Thyroid Surgeries in a Private Setting: Our Experience” is appropriate but could be more precise. Suggested revision:</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Frequency of Thyroid Malignancy and Surgical Outcomes in a Private Low-Resource Center: A Retrospectiv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ion taken and effected</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adequately summarizes the study but lacks clarity on lim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larity on limitation has been explained in detail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ethodology section has several critical limitations that affect the validity and generalizability of the finding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ample Size and Selection Bia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small sample size (n=22) significantly limits statistical power, rendering Chi-square and t-test results unreliable. With only 3 malignant cases, subgroup analyses (e.g., sex/age-specific trends) lack meaningful interpreta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The study exclusively recruits patients from a single private center, introducing selection bias. This limits representativeness, as demographics, access to care, and surgical practices in private settings may differ from public hospitals or other reg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Data Collection and Missing Variabl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trospective reliance on hospital records risks incomplete or inconsistent data (e.g., missing details on diagnostic criteria, preoperative imaging, or postoperative follow-up).</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Key confounders, such as iodine intake, radiation exposure, family history of thyroid cancer, or nodule characteristics (size, functionality), are not addressed. These factors are critical for contextualizing thyroid malignancy risk.</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Statistical Analysi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use of parametric tests (t-test) for continuous variables is questionable given the likely non-normal distribution in such a small sample. Non-parametric alternatives (e.g., Mann-Whitney U) would be more appropriat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No multivariate analysis is performed to adjust for confounding variables, undermining the ability to isolate predictors of malignanc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Discussion Sec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The comparison with previous studies (e.g., “increased incidence of follicular thyroid cancer”) lacks statistical significance due to the small sample size. Acknowledge this limit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ethodology expanded</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The issue of follow-up and radioiodine have also been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References are relevant but include outdated sources (e.g., Ref 6: 1997). Add recent studies on global thyroid cancer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manuscript requires language polish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 typos (e.g., “CONCLSION” → “CONCLU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implify complex sentences (e.g., “The potential reason suggested for the global increase… our study showed a thyroid cancer frequency of 20%”)</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ypographical error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i/>
                <w:i/>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I’m pleased with this detailed review as it made my manuscript better.</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9T08:11:00Z</dcterms:modified>
  <cp:revision>120</cp:revision>
  <dc:subject/>
  <dc:title/>
</cp:coreProperties>
</file>