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0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YROID SURGERIES IN A PRIVATE SETTING: OUR EXPER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docrine surgery is underdeveloped in private medicine, and there are reasons for that. The experience of a surgeon performing thyroid gland operations should be high. It is believed that an experienced surgeon should perform at least 200 operations to have a minimum of specific complications. On the other hand, private medicine should develop in the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the small number of observations, patients with thyrotoxic goiters are not mentioned at all. The conclusions of this work are not clearly def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pecific results of treatment of these patients have not been determined; were there relapses in patients with thyroid cancer, what were the specific complication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se patients are still on follw-up. No casesof relapse ye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ery small group of observed patients. Papillary cancers are significantly prevalent worldwide, the work mentions 3 cases of follicular cancers, there may have been errors in histological studies. There is no mention of specific surgical complications, given the experience of the surgeon, they should b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didnt experience any complications. I have mentioned i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 Review comments accepted</w:t>
            </w:r>
          </w:p>
        </w:tc>
      </w:tr>
      <w:tr>
        <w:trPr>
          <w:trHeight w:val="112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42:00Z</dcterms:created>
  <dc:creator>anonymous</dc:creator>
  <dc:description/>
  <cp:keywords/>
  <dc:language>en-US</dc:language>
  <cp:lastModifiedBy>Editor-11</cp:lastModifiedBy>
  <dcterms:modified xsi:type="dcterms:W3CDTF">2025-04-09T08:11:00Z</dcterms:modified>
  <cp:revision>7</cp:revision>
  <dc:subject/>
  <dc:title/>
</cp:coreProperties>
</file>