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39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cioeconomic and Geographic Disparities in HIV/AIDS Knowledge Among Future Healthcare Professionals in Guy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aper is significant to the scientific community because it clarifies the geographic and socioeconomic differences in future healthcare professionals' understanding of HIV/AIDS in Guyana.  It is essential to understand these disparities in order to enhance public health initiatives, ensuring equitable healthcare delivery, and improve medical edu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gre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heck silly mistak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nsightful analys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paper will be review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ne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7:05:00Z</dcterms:created>
  <dc:creator>anonymous</dc:creator>
  <dc:description/>
  <cp:keywords/>
  <dc:language>en-US</dc:language>
  <cp:lastModifiedBy>Editor-11</cp:lastModifiedBy>
  <dcterms:modified xsi:type="dcterms:W3CDTF">2025-04-09T07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61ab89cfc03dffa5df68bae9b78c718cfcbe7509044ee2de2a6762b8797a14b</vt:lpwstr>
  </property>
</Properties>
</file>