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ost-operative venous thromboembolism in patients undergoing abdominal surgery for malignancy- A cross 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oblem of the venous thromboembolism is extremely important for the surgical community, as this condition is associated with the risk of the lethal outcome. Despite the wide spread of modern diagnostic technique and developed methods of the prophylaxis, VTE still generates medical research worldwide. In this respect, I am grateful the authors of the manuscript for the work done. I am confident that this manuscript will be read with a vivid interest by doctors of different expertise and presenting different areas of medic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However, I suggest the following:</w:t>
            </w:r>
          </w:p>
          <w:p>
            <w:pPr>
              <w:pStyle w:val="Normal"/>
              <w:numPr>
                <w:ilvl w:val="0"/>
                <w:numId w:val="2"/>
              </w:numPr>
              <w:rPr/>
            </w:pPr>
            <w:r>
              <w:rPr>
                <w:rFonts w:cs="Arial" w:ascii="Arial" w:hAnsi="Arial"/>
                <w:b/>
                <w:bCs/>
                <w:sz w:val="20"/>
                <w:szCs w:val="20"/>
                <w:lang w:val="en-GB"/>
              </w:rPr>
              <w:t>It is a bit bulky (296 words), I recommend to reduce it by removing unnecessary information (like, for example, “</w:t>
            </w:r>
            <w:r>
              <w:rPr>
                <w:rFonts w:cs="Arial" w:ascii="Arial" w:hAnsi="Arial"/>
                <w:b/>
                <w:sz w:val="20"/>
                <w:szCs w:val="20"/>
              </w:rPr>
              <w:t>Statistical analysis was performed using IBM SPSS version 26.0”)</w:t>
            </w:r>
            <w:r>
              <w:rPr>
                <w:rFonts w:cs="Arial" w:ascii="Arial" w:hAnsi="Arial"/>
                <w:b/>
                <w:bCs/>
                <w:sz w:val="20"/>
                <w:szCs w:val="20"/>
                <w:lang w:val="en-GB"/>
              </w:rPr>
              <w:t xml:space="preserve">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figures from the background (</w:t>
            </w:r>
            <w:r>
              <w:rPr>
                <w:rFonts w:cs="Arial" w:ascii="Arial" w:hAnsi="Arial"/>
                <w:b/>
                <w:sz w:val="20"/>
                <w:szCs w:val="20"/>
              </w:rPr>
              <w:t>16% to as high as 38% globally)</w:t>
            </w:r>
            <w:r>
              <w:rPr>
                <w:rFonts w:cs="Arial" w:ascii="Arial" w:hAnsi="Arial"/>
                <w:b/>
                <w:bCs/>
                <w:sz w:val="20"/>
                <w:szCs w:val="20"/>
                <w:lang w:val="en-GB"/>
              </w:rPr>
              <w:t xml:space="preserve">  is to be removed, as they need citation</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Conclusion is to be highly specific to the results obtained in the study, no general phrases,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I see some methodological and statistical problems with this manuscript as it presented. Detailed comments are included in the review panel close to the text, and I will submit them also. Here some general remark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Study design. It is mentioned in the Materials and Methods section as prospective cross-sectional study. Generally speaking, longitudinal prospective study following the participants into the future cannot be cross-sectional which usually performs a “cross-section” of the study population at one point at a time, even if the data collection covers a long period of time (for this study it was 2 years). In my opinion, this is just cross-section study. Cross-section is an appropriate design for this study, because the authors evaluate prevalence of the condition (VTE) in a group of surgical patients. However, we cannot classify it as prospective, as there is no follow-up. As such, attempts to make a causal inferences from the data obtained (like identification a risk factors) can hardly be found statistically valid.    </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 do not understand why the authors excluded patients with history of DVT/VTE from the study. This exclusion can introduce the selection bia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The authors presented patients with the symptomatic VTE as an independent study cohort and compare them with the patients with no experience of the VTE during the study period. This is not correct. First, VTE is the main outcome of interest in this study, and we cannot make it the ground for selection a separate study cohort. The cohort of the study is only one – 113 patients evaluated, and some of these patients went through the complication – VTE. Second, these “groups” are not comparable, and the issue is not the difference in the number of the participant. It is generally OK, we can compare different size groups, on condition that they are very similar in all aspects except the outcome of our interest. The presented “groups”, however, are different, and the authors showed this in the Table 1. There are strong confounders for the analysis of these “groups”. I hope I am clear. In other words, the authors take two different groups of the patients, showed with the </w:t>
            </w:r>
            <w:r>
              <w:rPr>
                <w:rFonts w:cs="Arial" w:ascii="Arial" w:hAnsi="Arial"/>
                <w:b/>
                <w:bCs/>
                <w:i/>
                <w:sz w:val="20"/>
                <w:szCs w:val="20"/>
                <w:lang w:val="en-GB"/>
              </w:rPr>
              <w:t>p</w:t>
            </w:r>
            <w:r>
              <w:rPr>
                <w:rFonts w:cs="Arial" w:ascii="Arial" w:hAnsi="Arial"/>
                <w:b/>
                <w:bCs/>
                <w:sz w:val="20"/>
                <w:szCs w:val="20"/>
                <w:lang w:val="en-GB"/>
              </w:rPr>
              <w:t>-value that they are different (for example, by the age), and then performed logistic regression analysis to demonstrate that they are different (including the age)!? The main problem is that this cross-sectional study is a descriptive by definition, but not analytical, so it is very difficult, and not convincing to the readers, to find association between the risk factors and the outcomes. This should be not the aim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Study design has been corrected.</w:t>
            </w:r>
          </w:p>
          <w:p>
            <w:pPr>
              <w:pStyle w:val="Normal"/>
              <w:numPr>
                <w:ilvl w:val="0"/>
                <w:numId w:val="3"/>
              </w:numPr>
              <w:rPr>
                <w:rFonts w:ascii="Arial" w:hAnsi="Arial" w:cs="Arial"/>
                <w:sz w:val="20"/>
                <w:szCs w:val="20"/>
                <w:lang w:val="en-GB"/>
              </w:rPr>
            </w:pPr>
            <w:r>
              <w:rPr>
                <w:rFonts w:cs="Arial" w:ascii="Arial" w:hAnsi="Arial"/>
                <w:sz w:val="20"/>
                <w:szCs w:val="20"/>
                <w:lang w:val="en-GB"/>
              </w:rPr>
              <w:t>Exclusion criteria has been updated.</w:t>
            </w:r>
          </w:p>
          <w:p>
            <w:pPr>
              <w:pStyle w:val="Normal"/>
              <w:numPr>
                <w:ilvl w:val="0"/>
                <w:numId w:val="3"/>
              </w:numPr>
              <w:rPr>
                <w:rFonts w:ascii="Arial" w:hAnsi="Arial" w:cs="Arial"/>
                <w:sz w:val="20"/>
                <w:szCs w:val="20"/>
                <w:lang w:val="en-GB"/>
              </w:rPr>
            </w:pPr>
            <w:r>
              <w:rPr>
                <w:rFonts w:cs="Arial" w:ascii="Arial" w:hAnsi="Arial"/>
                <w:sz w:val="20"/>
                <w:szCs w:val="20"/>
                <w:lang w:val="en-GB"/>
              </w:rPr>
              <w:t>Groups information have been updated.</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ly five out of twenty seven cited articles were published during the last five years. Besides, selective analysis of the references revealed that some of the citations (5, 15, 19, 20, 25) do not correspond to the statements given in the manuscript. Having said that, I think the authors should reconsider the references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07:40:00Z</dcterms:modified>
  <cp:revision>118</cp:revision>
  <dc:subject/>
  <dc:title/>
</cp:coreProperties>
</file>