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3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XYVITAMIN D INSUFFICIENCY IN DIABETIC FOOT ULCER AND ASSOCIATED FACTORS IN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addresses the connection between vitamin D deficiency and diabetic foot ulcers, an important factor in diabetes care. As the global disease burden of diabetes increases, it is crucial to understand the wound-healing role of vitamin D in order to enhance patient outcomes. The results may have important clinical implications for screening and supplementation practices among diabetic patients, especially in high-burden setting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title is appropriate but not specific enough. A possible alternati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25-Hydroxyvitamin D Insufficiency in Diabetic Foot Ulcer Patients: A Study in Rivers State, Nigeria"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new suggestion has been noted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Abstra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scientifically soun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references are relevant but more recent references (last 10 years) could be more effect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cely writte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4T10:1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