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XYVITAMIN D INSUFFICIENCY IN DIABETIC FOOT ULCER AND ASSOCIATED FACTORS IN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ypovitaminosis D is an important accompaniment of Type 2 diabetes mellitus. It has significant role in immune function reducing inflammation and enhancing anti-infective properties. There are studies and meta-analysis suggesting low vitamin D level is associated with higher prevalence of diabetic foot ulcer (DFU) and it may hinder wound healing. A meta-analysis also showed that vitamin D supplementation can significantly promote DFU healing thus emphasizing on the usefulness of the study in scientific research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ydroxyvitamin D’ is better replaced by ‘25-hydroxy vitamin D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sufficiency’ should be replaced by ‘Deficiency and insufficiency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does not sound appropria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lternative suggestions of title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ole of hypovitaminosis D in development of diabetic foot ulcer in Rivers state, Niger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f 25 hydroxy vitamin D level as a contributory factor in development of diabetic foot ulcer in Rivers state, Niger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       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s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ructure of the abstract is correc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‘Method’ section, which one is case and which one is control is not mentioned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‘Result’ section vitamin D levels in total population (sufficient, insufficient or deficient) is mentioned, comparative data of vitamin D levels in case (Diabetes with DFU) and controls (Diabetes without DFU) are not mention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‘Conclusion’ section should be more focussed. Important information of higher prevalence of hypovitaminosis D in patients with DFU is miss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‘Method’, case and control are not separately mention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‘Method’, normal cut of value of 25 hydroxy vitamin D for sufficiency, insufficiency and deficiency not mention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he ‘Method’, the method of estimation of 25 hydroxy vitamin D is not mentioned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emales are disproportionately higher in this study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 obtained and statistical analysis is robus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s and figure are appropriat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tra 6 has been erroneously incorporated in the top row of Table 3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should be focussed on vitamin D primarily. Significant difference of vitamin D level in two groups should be emphasized in discussion and conclusion. Other factors should come as additional conclusive remark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 and rece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Additional recent referenc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Tang, W., Chen, D., Chen, L. et al. The correlation between serum vitamin D status and the occurrence of diabetic foot ulcers: a comprehensive systematic review and meta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. Sci Rep 14, 21932 (2024). https://doi.org/10.1038/s41598-024-73133-0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is suit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Both type 2 diabetes mellitus and type II diabetes mellitus are mentioned in the article. There should be uniformity, preferably it will be type 2 diabetes mellitus (T2DM) in the beginning, then it should be mentioned as T2D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5 hydroxy vitamin D is preferrable instead of hydroxy vitamin 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is robust, statistical analysis is good, but discussion and conclusion are less directed towards the aim of the study which should be rectifi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a future scope of prospective study on ‘Effect on wound healing in DFU by supplementation of vitamin D’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4T10:11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9204c739fb5703646f35d1791b0513af4dfcdaae0ad8f60ff776d108fdf0b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