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34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OME ANTIOXIDANTS AND HAEMATOLOGICAL INDICES IN GLAUCOMA PATIENTS IN BAYELSA STATE, SOUTHER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vant for scientific advanc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suitable with slight modif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All corrections noted and effected in the manuscript as suggested by the reviewe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eragely it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with some questions to be addres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All corrections effected in the manuscript as suggested by the reviewe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with slight adjustment to journal forma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corrections effected in the manuscript as suggested by the reviewe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rly written required an expert in english to help fine-turn most state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corrections done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quired major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8016"/>
        <w:gridCol w:w="666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11</cp:lastModifiedBy>
  <dcterms:modified xsi:type="dcterms:W3CDTF">2025-03-27T06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946045FC9947EFBC7329FC6C2C1C9D_12</vt:lpwstr>
  </property>
  <property fmtid="{D5CDD505-2E9C-101B-9397-08002B2CF9AE}" pid="3" name="KSOProductBuildVer">
    <vt:lpwstr>2057-12.2.0.20326</vt:lpwstr>
  </property>
</Properties>
</file>