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534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English Speaking Skills through Mobile-Assisted Language Learning: A Case Study from Saudi Arabi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highlight w:val="yellow"/>
              </w:rPr>
              <w:t>Original Research Article</w:t>
            </w:r>
          </w:p>
        </w:tc>
      </w:tr>
    </w:tbl>
    <w:p>
      <w:pPr>
        <w:pStyle w:val="Normal"/>
        <w:rPr>
          <w:rFonts w:ascii="Arial" w:hAnsi="Arial" w:eastAsia="Arial" w:cs="Arial"/>
          <w:b/>
          <w:b/>
          <w:sz w:val="20"/>
          <w:szCs w:val="20"/>
          <w:u w:val="single"/>
          <w:lang w:val="en-GB"/>
        </w:rPr>
      </w:pPr>
      <w:bookmarkStart w:id="0" w:name="_Hlk171324449"/>
      <w:bookmarkEnd w:id="0"/>
      <w:r>
        <w:rPr>
          <w:rFonts w:eastAsia="Arial" w:cs="Arial" w:ascii="Arial" w:hAnsi="Arial"/>
          <w:b/>
          <w:sz w:val="20"/>
          <w:szCs w:val="20"/>
          <w:u w:val="single"/>
          <w:lang w:val="en-GB"/>
        </w:rPr>
        <w:t xml:space="preserve"> </w:t>
      </w:r>
      <w:bookmarkStart w:id="1" w:name="_Hlk17090343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2" w:name="_Hlk196590687"/>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work titled "Enhancing English Speaking Skills Through Mobile-Assisted Language Learning" is significant for the scientific community as it presents fresh approaches for language instruction and acquisition in the digital era. This manuscript contributes to language learning research by examining the effectiveness of mobile devices in improving spoken English proficiency.  By focusing on the integration of technology into language education, the work highlights the possibilities for integrating technology into language teaching, benefiting both instructors and learners in the field of EL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Enhancing English Speaking Skills Through Mobile-Assisted Language Learning" kicks off with some fresh ideas that seem to shake up our usual take on language instruction in this digital age. The research digs into how everyday mobile gadgets might boost spoken English—mixing familiar teaching methods with a tech twist in ways that don’t follow a strict blueprint, but rather, feel a bit unpredictable and, honestly, quite engaging. In the end, this work gently suggests that blending digital tools with classic language training can open up unexpected benefits for teachers and learners in the ELT sphere, hinting that sometimes a little technological nudge makes all the differen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lang w:val="en-GB"/>
              </w:rPr>
            </w:pPr>
            <w:r>
              <w:rPr>
                <w:rFonts w:cs="Arial" w:ascii="Arial" w:hAnsi="Arial"/>
                <w:color w:val="000000"/>
                <w:sz w:val="20"/>
                <w:szCs w:val="20"/>
              </w:rPr>
              <w:t xml:space="preserve">What would you do if the students' attitude was negative? First, the author expected to check whether the attitudes the students are positive, and the effect of mobile-assisted language learning has a contribution to students speaking skill development. Then, it would be good to enhance it. If you examined this, it would be pointless to investigate students' </w:t>
            </w:r>
            <w:r>
              <w:rPr>
                <w:rFonts w:cs="Arial" w:ascii="Arial" w:hAnsi="Arial"/>
                <w:color w:val="000000"/>
                <w:sz w:val="20"/>
                <w:szCs w:val="20"/>
                <w:shd w:fill="FFFFFF" w:val="clear"/>
              </w:rPr>
              <w:t>attitudes (specific objective 1)</w:t>
            </w:r>
            <w:r>
              <w:rPr>
                <w:rFonts w:cs="Arial" w:ascii="Arial" w:hAnsi="Arial"/>
                <w:b/>
                <w:bCs/>
                <w:color w:val="000000"/>
                <w:sz w:val="20"/>
                <w:szCs w:val="20"/>
                <w:lang w:val="en-GB"/>
              </w:rPr>
              <w:t xml:space="preserve">. </w:t>
            </w:r>
            <w:r>
              <w:rPr>
                <w:rFonts w:cs="Arial" w:ascii="Arial" w:hAnsi="Arial"/>
                <w:color w:val="000000"/>
                <w:sz w:val="20"/>
                <w:szCs w:val="20"/>
                <w:lang w:val="en-GB"/>
              </w:rPr>
              <w:t>So, revise either the title or specific objective one.</w:t>
            </w:r>
            <w:r>
              <w:rPr>
                <w:rFonts w:cs="Arial" w:ascii="Arial" w:hAnsi="Arial"/>
                <w:b/>
                <w:bCs/>
                <w:color w:val="000000"/>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anks for your thoughtful feedback. I've reworked the goal, so it now fits the title a bit more naturally, keeping everything in line. In most cases, this new aim zooms in on how mobile-assisted language learning helps boost students’ speaking skills, without the extra detour of separately checking their attitud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or clarity and structure, it is better to give the objective of the research, study design and methods, findings, and conclusion in sequence rather than assigning a title to each breakdow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US"/>
              </w:rPr>
              <w:t>Thank you for the suggestion. I have revised the abstract and found it to be adequate as per the journal’s regula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and updated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Absolutely! The references were one of the toughest tasks I have carried out in this article where I had to manually enter ALL DOIs of the articles even with the use of the EndNote 21 Citation Manag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s good. However, I pointed out that it should be corrected in some pla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All proofread parts have been entered in the ORIGINAL document as instructed.</w:t>
            </w:r>
            <w:r>
              <w:rPr>
                <w:rFonts w:cs="Arial" w:ascii="Arial" w:hAnsi="Arial"/>
                <w:sz w:val="20"/>
                <w:szCs w:val="20"/>
                <w:lang w:val="en-GB"/>
              </w:rPr>
              <w:t xml:space="preserv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Some points need revisions: Title or specific objectives, abstract, grammar etc.</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 xml:space="preserve">Title has been edited: </w:t>
            </w:r>
            <w:r>
              <w:rPr>
                <w:rFonts w:cs="Arial" w:ascii="Arial" w:hAnsi="Arial"/>
                <w:b/>
                <w:bCs/>
                <w:sz w:val="20"/>
                <w:szCs w:val="20"/>
                <w:highlight w:val="yellow"/>
              </w:rPr>
              <w:t>Exploring the Use of Mobile Applications to Develop English Speaking Skill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highlight w:val="yellow"/>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3" w:name="_Hlk171324449"/>
      <w:bookmarkStart w:id="4" w:name="_Hlk171324449"/>
      <w:bookmarkEnd w:id="4"/>
      <w:bookmarkEnd w:id="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14:57:00Z</dcterms:created>
  <dc:creator>anonymous</dc:creator>
  <dc:description/>
  <cp:keywords/>
  <dc:language>en-US</dc:language>
  <cp:lastModifiedBy>SDI 1137</cp:lastModifiedBy>
  <dcterms:modified xsi:type="dcterms:W3CDTF">2025-04-28T07:36:00Z</dcterms:modified>
  <cp:revision>3</cp:revision>
  <dc:subject/>
  <dc:title/>
</cp:coreProperties>
</file>