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th-TH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th-TH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52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f-Assessed Writing Skills, Learning Strategies, and Grammar Proficiency of Undergraduate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th-TH"/>
              </w:rPr>
              <w:t xml:space="preserve">This paper gives an important knowledge gap on how study performance aligns with learners’ self-perceptions. The findings provide the benefits of integrating metacognitive strategies with grammar teaching and highlight the limitations of self-assess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th-TH"/>
              </w:rPr>
              <w:t>The results of the study have implications for pedagogical approaches and curricula development that promote students’ language skills and self-regul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 w:bidi="th-TH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itle of this article is clear and relevant; however, it does not clearly indicate the direction or relationship of the research. Since this is a correlational study, it looks at how these factors relate to one anoth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ggested title could b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ing the Relationship Between Self-Assessed Writing Skills, Learning Strategies, and Grammar Proficiency Among Undergraduate Studen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revised the title to emphasize that the study explores correlations among key variables, making the purpose and scope of the research clearer to reade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The abstract of the article is clear, and informative, giving the key concepts of the stu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However, some sentences should be revis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1) The sentence “Findings revealed that while students rated their writing skills and strategy use as high. Their grammar proficiency was only satisfactory.” These sentences were found errors in gramma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Suggestion could b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- Findings revealed that while students rated their writing skills and use of learning strategies as high, their actual grammar proficiency was only at a satisfactory lev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2) Some wording should be revised for academic flo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- Employing a non-experimental quantitative correlational research design, this study involved 200 fourth-year students from two institutions in Davao City.” This sentence can be shortened for effici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Suggestion could b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- Using a quantitative correlational design, the study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Typically, the abstract should be written as a single, concise paragraph. The use of sub-headings is generally not preferred when writing research articles in the field of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Revisions mad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orded to correct grammatical error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Shortened sentences for better readabilit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tted the abstract into a single paragrap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bookmarkStart w:id="4" w:name="_Hlk196213046"/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  <w:bookmarkEnd w:id="4"/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correct, but it should state clearly between the methodology and the interpretation of the results. Some suggestions could be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) Results discussion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 the abstract and conclusion, it was found that learning strategies have a stronger predictive correlation, but in the regression analysis, learning strategies were not statistically significant (p = .526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) Methodology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ile the grammar proficiency test has 25 items, the abstract states only 2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clarify whether 25 or 20 items were used in the final analysi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) Theoretical concept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ugh it is mentioned that Flavell’s Metacognitive Theory connected, more explanation of why students’ perceived competence and their actual grammar competency differ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sum, the manuscript is methodologically sound and statistically valid. However, some minor revisions are needed to ascertain the consistency in the interpretations of the dat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Revised statement: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br/>
            </w: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</w:rPr>
              <w:t>“Correlation analysis indicated a weak but statistically significant relationship between writing skills and grammar proficiency, while learning strategies showed a slight correlation but did not significantly predict grammar proficiency in the regression analysis.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d the item count to reflect the correct number used in the final analysis (20 item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PH"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  <w:t>Expanded this section to explain how metacognitive awareness may account for the observed difference between perceived competence and actual performanc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 It was found that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References are sufficient and mostly recent (2020–2024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ferences are well-aligned with research topic (grammar, writing, self-assessment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I also follow the comment 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drawing>
                <wp:inline distT="0" distB="0" distL="0" distR="0">
                  <wp:extent cx="2604135" cy="391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es. The manuscript is suitable for scholarly communication, but some points are recommended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Avoid redunda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Keep consistency in tense us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o not switch between past and present within the same paragrap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: Use past tense consistently when referring to study procedures and resul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 Formatting 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just some spacing and alignment in some tables and text; these will need to be fixed prior to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Avoid redundancy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PH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-Removed the table that duplicated respondent data already stated in the Research Respondents s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Tense consistency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PH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-Ensured that the past tense is used consistently when describing the methodology and finding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Formatting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PH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-Adjusted spacing and alignment issues in tables and tex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PH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-Applied justified text alignment for a more polished appeara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h these some minor adjustments, the manuscript is suitable for scholarly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bookmarkStart w:id="5" w:name="_Hlk170903434"/>
      <w:bookmarkStart w:id="6" w:name="_Hlk171324449"/>
      <w:bookmarkEnd w:id="5"/>
      <w:bookmarkEnd w:id="6"/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22:00Z</dcterms:created>
  <dc:creator>anonymous</dc:creator>
  <dc:description/>
  <cp:keywords/>
  <dc:language>en-US</dc:language>
  <cp:lastModifiedBy>Editor-90</cp:lastModifiedBy>
  <dcterms:modified xsi:type="dcterms:W3CDTF">2025-04-24T11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63a167d50d51520dadd47565d864c8340c9c8c65c37c54d8264b88027447cb</vt:lpwstr>
  </property>
</Properties>
</file>