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47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IVENESS OF CODE-SWITCHING AS A STRATEGY IN TEACHING MATHEMA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480"/>
        <w:gridCol w:w="8489"/>
        <w:gridCol w:w="6543"/>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48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5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4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48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research is significant as it discusses the critical role of the medium of instruction in teaching. Furthermore, contradicting findings have been revealed on the effectiveness of code-switching as part of the medium in teaching especially in ELT. However, this research focuses on Mathematics teaching which really requires teachers to code switch to emphasize complex lessons. Hence, exploring on the medium of instruction has been eminent in the field of education research. </w:t>
            </w:r>
          </w:p>
        </w:tc>
        <w:tc>
          <w:tcPr>
            <w:tcW w:w="654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4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The title seems not appropriate with the kind of research objectives and methodology the research has employed. Effectiveness of code-switching should not be merely perceived by the respondents but should be tested through quasi-experiment. Hence, the word effectiveness should be replaced.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Suggested title: Code-switching in the teaching of Mathematics and Students’ Performance: A correlational study </w:t>
            </w:r>
          </w:p>
        </w:tc>
        <w:tc>
          <w:tcPr>
            <w:tcW w:w="65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Suggestion is taken.</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bookmarkStart w:id="4" w:name="_Hlk195564244"/>
            <w:r>
              <w:rPr>
                <w:rFonts w:cs="Arial" w:ascii="Arial" w:hAnsi="Arial"/>
                <w:b/>
                <w:bCs/>
                <w:sz w:val="20"/>
                <w:szCs w:val="20"/>
                <w:lang w:val="en-GB"/>
              </w:rPr>
              <w:t xml:space="preserve">Code-switching in the teaching of Mathematics and Students’ Performance: A correlational study </w:t>
            </w:r>
            <w:bookmarkEnd w:id="4"/>
          </w:p>
        </w:tc>
      </w:tr>
      <w:tr>
        <w:trPr>
          <w:trHeight w:val="1262" w:hRule="atLeast"/>
        </w:trPr>
        <w:tc>
          <w:tcPr>
            <w:tcW w:w="54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im of the study should state the main objective which is to correlate the use of code-switching and students’ academic performance.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Study design and place and duration of study can be embedded in the method section of the abstract. </w:t>
            </w:r>
          </w:p>
        </w:tc>
        <w:tc>
          <w:tcPr>
            <w:tcW w:w="65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main purpose of this study was to determine the correlation between code-switching in the teaching of Mathematics and students’ performance of Grade 4 pupils. </w:t>
            </w:r>
          </w:p>
        </w:tc>
      </w:tr>
      <w:tr>
        <w:trPr>
          <w:trHeight w:val="704" w:hRule="atLeast"/>
        </w:trPr>
        <w:tc>
          <w:tcPr>
            <w:tcW w:w="54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48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paper needs further improvemen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ntroduction:</w:t>
            </w:r>
          </w:p>
          <w:p>
            <w:pPr>
              <w:pStyle w:val="ListParagraph"/>
              <w:ind w:left="0" w:hanging="0"/>
              <w:rPr>
                <w:rFonts w:ascii="Arial" w:hAnsi="Arial" w:cs="Arial"/>
                <w:bCs/>
                <w:sz w:val="20"/>
                <w:szCs w:val="20"/>
                <w:lang w:val="en-GB"/>
              </w:rPr>
            </w:pPr>
            <w:r>
              <w:rPr>
                <w:rFonts w:cs="Arial" w:ascii="Arial" w:hAnsi="Arial"/>
                <w:bCs/>
                <w:sz w:val="20"/>
                <w:szCs w:val="20"/>
                <w:lang w:val="en-GB"/>
              </w:rPr>
              <w:t>This section as able to provide the urgency of the study but was not able to establish the research gap it wished to fill i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Literature Review:</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is section was able to provide relevant studies and concepts, but it failed to establish connection among the cited studies and concepts.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Methodolog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Experience on code-switching as a medium of instruction should have been part of the selection of respondent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Discuss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In the academic performance section, grades in mathematics could have been focused and not the general average.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Conclus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Provide studies limitation and recommendations for future research.</w:t>
            </w:r>
          </w:p>
        </w:tc>
        <w:tc>
          <w:tcPr>
            <w:tcW w:w="65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troduction:</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Many studies have already been conducted about the usefulness of code-switching in simplifying concepts in a math subject. Even in an elementary school in Ozamiz City, teachers have felt the need to code-switch because of some difficult terms like symbols. There are contents in Mathematics that have been taught using code-switching, especially when discussing the lesson. Yet, no study had been conducted in Misamis Occidental to confirm whether their use of code-switching in Mathematics was significantly correlated with their pupils' understanding and concentration in Math lesson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Literature Review:</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se reviewed literature and studies helped the researchers understand the concepts or variables examined in this study. Through the review of significant studies, concepts and ideas of other authors, researchers were guided in identifying the research gaps and establish the focus of this stud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Methodology:</w:t>
            </w:r>
          </w:p>
          <w:p>
            <w:pPr>
              <w:pStyle w:val="Normal"/>
              <w:rPr>
                <w:rFonts w:ascii="Arial" w:hAnsi="Arial" w:cs="Arial"/>
                <w:sz w:val="20"/>
                <w:szCs w:val="20"/>
              </w:rPr>
            </w:pPr>
            <w:r>
              <w:rPr>
                <w:rFonts w:cs="Arial" w:ascii="Arial" w:hAnsi="Arial"/>
                <w:sz w:val="20"/>
                <w:szCs w:val="20"/>
              </w:rPr>
              <w:t xml:space="preserve">Lastly, this grade level was selected because they were exposed to code-switching  since their teachers used code-switching as a strategy in teaching Mathematic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s a very good observation. After going back to the data and verifying with other researchers as to what grade has been looked into. It was confirmed that only grades in Math were analyzed. It was something we overlook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clusion:</w:t>
            </w:r>
          </w:p>
          <w:p>
            <w:pPr>
              <w:pStyle w:val="Normal"/>
              <w:rPr>
                <w:rFonts w:ascii="Arial" w:hAnsi="Arial" w:cs="Arial"/>
                <w:sz w:val="20"/>
                <w:szCs w:val="20"/>
              </w:rPr>
            </w:pPr>
            <w:r>
              <w:rPr>
                <w:rFonts w:cs="Arial" w:ascii="Arial" w:hAnsi="Arial"/>
                <w:sz w:val="20"/>
                <w:szCs w:val="20"/>
              </w:rPr>
              <w:t>Lastly, other research can look into the relationship between code switching and academic performance, focusing on the grades of pupils in ma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4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48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Please review the references as some do not follow the APA format. </w:t>
            </w:r>
          </w:p>
        </w:tc>
        <w:tc>
          <w:tcPr>
            <w:tcW w:w="654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tc>
      </w:tr>
      <w:tr>
        <w:trPr>
          <w:trHeight w:val="386" w:hRule="atLeast"/>
        </w:trPr>
        <w:tc>
          <w:tcPr>
            <w:tcW w:w="54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4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4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9" w:name="_Hlk156057883"/>
            <w:bookmarkStart w:id="10" w:name="_Hlk156057704"/>
            <w:bookmarkEnd w:id="9"/>
            <w:bookmarkEnd w:id="10"/>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5T07:31: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78fc985f567b256dc4ebb1569c383284f7cc7c83f252fbe6b51e24139e2a2f3</vt:lpwstr>
  </property>
</Properties>
</file>