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47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NESS OF CODE-SWITCHING AS A STRATEGY IN TEACHING MATHEMA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nteresting since the code switching needs to be utilized when the students do not understand the subjects. The manuscript is quite important for scientific community, and it explains about the situation in the country about the phenomenon in teaching and learning process. However, please pay attention to the font in this manuscript and please do as the template. Pay attention the systematic ways of arranging the references  at the end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1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327"/>
              <w:rPr>
                <w:rFonts w:ascii="Arial" w:hAnsi="Arial" w:cs="Arial"/>
                <w:b/>
                <w:b/>
                <w:bCs/>
                <w:sz w:val="20"/>
                <w:szCs w:val="20"/>
                <w:lang w:val="en-GB"/>
              </w:rPr>
            </w:pPr>
            <w:r>
              <w:rPr>
                <w:rFonts w:cs="Arial" w:ascii="Arial" w:hAnsi="Arial"/>
                <w:b/>
                <w:bCs/>
                <w:sz w:val="20"/>
                <w:szCs w:val="20"/>
                <w:lang w:val="en-GB"/>
              </w:rPr>
              <w:t>The title of the article is quite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327"/>
              <w:rPr>
                <w:rFonts w:ascii="Arial" w:hAnsi="Arial" w:cs="Arial"/>
                <w:b/>
                <w:b/>
                <w:bCs/>
                <w:sz w:val="20"/>
                <w:szCs w:val="20"/>
                <w:lang w:val="en-GB"/>
              </w:rPr>
            </w:pPr>
            <w:r>
              <w:rPr>
                <w:rFonts w:cs="Arial" w:ascii="Arial" w:hAnsi="Arial"/>
                <w:b/>
                <w:bCs/>
                <w:sz w:val="20"/>
                <w:szCs w:val="20"/>
                <w:lang w:val="en-GB"/>
              </w:rPr>
              <w:t>The abstract of the article is quite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quite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Please add more recent references at least from 2020 to 2025 and they can be browsed in the website of sciencedirect.com</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related literature and studies have been selected and included for specific purposes and have been obtained from various sources. Inasmuch as the researchers want to provide mostly recent references, references on the said dates are scarc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English quality of the article is quite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63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5T07:31: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3a5d97603ad30c4d98f7520a8321e1bcf3b6d4a132ed29e62dbe894b467bf8</vt:lpwstr>
  </property>
</Properties>
</file>