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Language, Literature and Culture Studies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18411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echnology based activities on the Pre-Service Teachers' Vocabulary Acquisition Performance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38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could be important for the scientific community, especially for educators interested in improving vocabulary acquisition in second-language learners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D" w:eastAsia="en-ID"/>
              </w:rPr>
              <w:t>Yes, the title "Effect of Technology based activities on the Pre-Service Teachers' Vocabulary Acquisition Performance" is suitable for the following reasons: a. It accurately reflects the main topic of the research, which is the impact of technology-based activities on vocabulary acquisition in pre-service teachers. b. It uses keywords that are relevant to the field of education and language learning. c. It is concise and informative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comprehensive. It covers the key elements of a good research abstract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sz w:val="20"/>
                <w:szCs w:val="20"/>
                <w:lang w:val="en-ID" w:eastAsia="en-ID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sufficient for most purposes, but some could be considered a bit dated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D" w:eastAsia="en-ID"/>
              </w:rPr>
              <w:t>Suggestions for additional recent referenc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sz w:val="20"/>
                <w:szCs w:val="20"/>
                <w:lang w:val="en-ID" w:eastAsia="en-ID"/>
              </w:rPr>
              <w:t>Look for articles published within the last 3 years to capture the latest research on vocabulary lear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sz w:val="20"/>
                <w:szCs w:val="20"/>
                <w:lang w:val="en-ID" w:eastAsia="en-ID"/>
              </w:rPr>
              <w:t>Focus on the specific area of your research. If your research focuses on a particular technology or method, find recent studies on that topi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with the suggestion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with the sugges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with the sugges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with the sugges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with the suggestion and the needed changes have been made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/English quality of the article is mostly suitable for scholarly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is research provides evidence for the positive impact of technology-based activities on vocabulary learning. It highlights the potential of using apps like Duolingo to supplement traditional vocabulary instruction and improve learning outcom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agree to the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14T10:52:00Z</dcterms:modified>
  <cp:revision>112</cp:revision>
  <dc:subject/>
  <dc:title/>
</cp:coreProperties>
</file>