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0"/>
        <w:gridCol w:w="15720"/>
      </w:tblGrid>
      <w:tr>
        <w:trPr>
          <w:trHeight w:val="423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Language, Literature and Culture Studies </w:t>
            </w:r>
          </w:p>
        </w:tc>
      </w:tr>
      <w:tr>
        <w:trPr>
          <w:trHeight w:val="29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18411</w:t>
            </w:r>
          </w:p>
        </w:tc>
      </w:tr>
      <w:tr>
        <w:trPr>
          <w:trHeight w:val="65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Technology based activities on the Pre-Service Teachers' Vocabulary Acquisition Performance</w:t>
            </w:r>
          </w:p>
        </w:tc>
      </w:tr>
      <w:tr>
        <w:trPr>
          <w:trHeight w:val="33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8878"/>
        <w:gridCol w:w="4895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important to study the use of technology in acquiring vocabular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comprehensiv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ppropriate. Limitations and recommendations of the study can be added in the manuscrip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orre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cent studies within the 5 years can be added. Currently, the research gap is lacking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do agree to the suggestio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do agree to the suggestion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do agree to the suggestion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do agree to the suggestion and the needed changes have been made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do agree to the suggestion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do agree to the suggestion and the needed changes have been made</w:t>
            </w:r>
          </w:p>
        </w:tc>
      </w:tr>
      <w:tr>
        <w:trPr>
          <w:trHeight w:val="386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anguage is oka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do agree with the suggestion</w:t>
            </w:r>
          </w:p>
        </w:tc>
      </w:tr>
      <w:tr>
        <w:trPr>
          <w:trHeight w:val="1178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check the citation of 2 same surname. Follow the APA 7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edi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do agree to the suggestion and the needed changes have been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7183"/>
        <w:gridCol w:w="716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65652409"/>
            <w:bookmarkEnd w:id="0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2:46:00Z</dcterms:created>
  <dc:creator>anonymous</dc:creator>
  <dc:description/>
  <cp:keywords/>
  <dc:language>en-US</dc:language>
  <cp:lastModifiedBy>Editor-90</cp:lastModifiedBy>
  <dcterms:modified xsi:type="dcterms:W3CDTF">2025-04-14T10:52:00Z</dcterms:modified>
  <cp:revision>12</cp:revision>
  <dc:subject/>
  <dc:title/>
</cp:coreProperties>
</file>