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44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requency and structure of heart damage in systemic lupus erythemato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6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e all know that systemic lupus erythematosus is chronic disease and affect multi-organs. Its effect mainly in adolescent age. So, proper screening and timely management can prevent some devasting complication like cardiac, neurological and renal problems. Therefore, we should properly evaluate the patient when there is any suspicion with clinical and laboratory paramete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2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frequency and structure of heart damage in systemic lupus erythematous (S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63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think it is okay but if you add some echo finding then it will be bette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7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ou can add more if you ha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44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unica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34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approve for publ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5T11:38:00Z</dcterms:modified>
  <cp:revision>118</cp:revision>
  <dc:subject/>
  <dc:title/>
</cp:coreProperties>
</file>