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Immu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I_13358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ndotyping Cellular and Humoral Immunoreactivity to Cocoa and Nickel in patients with Atopic and Allergic Contact Dermatitis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Thank you very much for your appreciation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study design can be added under the methodology. A separate para is not required in an abstra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 xml:space="preserve">Thank you very much for your appreciation. </w:t>
            </w:r>
          </w:p>
          <w:p>
            <w:pPr>
              <w:pStyle w:val="Heading2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We are changing the abstract according to your suggestion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Thank you very much for your appreciation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. Formatting of the references is need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Thank you very much for your appreciation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We will format the references according with the Editors’ instructions,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ank you very much for your appreciation.</w:t>
            </w:r>
          </w:p>
        </w:tc>
      </w:tr>
      <w:tr>
        <w:trPr>
          <w:trHeight w:val="89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Good topic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ank you very much for your appreciation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4"/>
        <w:gridCol w:w="8016"/>
        <w:gridCol w:w="6841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i.com/index.php/AJ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03:18:00Z</dcterms:created>
  <dc:creator>anonymous</dc:creator>
  <dc:description/>
  <cp:keywords/>
  <dc:language>en-US</dc:language>
  <cp:lastModifiedBy>Editor-11</cp:lastModifiedBy>
  <dcterms:modified xsi:type="dcterms:W3CDTF">2025-04-01T11:34:00Z</dcterms:modified>
  <cp:revision>4</cp:revision>
  <dc:subject/>
  <dc:title/>
</cp:coreProperties>
</file>