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893"/>
      </w:tblGrid>
      <w:tr>
        <w:trPr>
          <w:trHeight w:val="290" w:hRule="atLeast"/>
        </w:trPr>
        <w:tc>
          <w:tcPr>
            <w:tcW w:w="2106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5194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gital Twins for Climate-Resilient Infrastructure: Simulating Environmental Impact on Buildings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357"/>
        <w:gridCol w:w="6442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PMingLiU;新細明體" w:cs="Arial"/>
                <w:sz w:val="20"/>
                <w:szCs w:val="20"/>
                <w:lang w:eastAsia="zh-TW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paper introduces Digital twin technology is revolutionizing how buildings are designed and managed in the face of climate change The manuscript is composed with a high degree of proficiency. The results are thoroughly substantiated by the experimental findings. I recommend the publication of this work in the journal, contingent upon minor revisions.</w:t>
            </w:r>
          </w:p>
          <w:p>
            <w:pPr>
              <w:pStyle w:val="Normal"/>
              <w:rPr>
                <w:rFonts w:ascii="Arial" w:hAnsi="Arial" w:eastAsia="PMingLiU;新細明體" w:cs="Arial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eastAsia="zh-TW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  <w:tab/>
              <w:t>How does the proposed fusion algorithm compare in performance with deep learning-based methods such as CNNs or hybrid neural networks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  <w:tab/>
              <w:t>What measures were implemented to mitigate the risk of overfitting during the training process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  <w:tab/>
              <w:t xml:space="preserve">How does the model accommodate environmental variations?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  <w:tab/>
              <w:t>The Pearson feature selection methodology was employed to identify the most pertinent features. Did the authors investigate alternative selection methodologies derived? Authors could see in: Water, 2017,9(7),492; International Journal of Disaster Risk Reduction, 2022,79,103180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  <w:tab/>
              <w:t>Writing style, Figures, Tables, and reference list need to be checked very carefully to maintain the uniformity. 2024,149(18),10179–10192; 2024,149(18),10311–10319; 2024,149(22),13495–13510; 2024,149(18),10311–10319; 2024,149(22),13397–13406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  <w:tab/>
              <w:t>The content is abundant; however, key publications should be referenced in a manner that is as comprehensive as feasible. I recommend that authors consult the most recent literature from pertinent journals. Authors could see in: Journal of Thermal Analysis and Calorimetry, 2021,144(2),373–382; 2022,147(21),12177–12186; 2022,147(14), 7865–7873; 2023,148(11),4959–4967; 2023,148(11),5039–5049; 2023,148(11),5017–5027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ank you. Corrections are noted.  However, it should be noted that this is a review not an original full research. As such, some of this comment may not apply to i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21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7166"/>
        <w:gridCol w:w="7153"/>
      </w:tblGrid>
      <w:tr>
        <w:trPr/>
        <w:tc>
          <w:tcPr>
            <w:tcW w:w="211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4-26T0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00E42ADD3837EC91AB0B687F13BA63_32</vt:lpwstr>
  </property>
  <property fmtid="{D5CDD505-2E9C-101B-9397-08002B2CF9AE}" pid="3" name="KSOProductBuildVer">
    <vt:lpwstr>3081-11.34.01</vt:lpwstr>
  </property>
</Properties>
</file>