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4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AND FRAGMENTATION ON GRASS SEEDBANKS ADAPTATION INTERVENTION AMONG WOMEN IN KUKU WARD, KAJIADO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690"/>
        <w:gridCol w:w="873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159"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6025205"/>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a crucial exploration of the challenges faced by women involved in grass seed bank initiatives in Kajiado County, Kenya, and how land fragmentation exacerbates these challenges. The study’s findings offer valuable insights into both the socio-economic and environmental factors that affect the success of grass seed banks, particularly for women. The research contributes to understanding the intersection of land management, climate change, and community-based agricultural practices, and highlights the importance of supporting women in rural settings to ensure sustainable agricultural development. The results of this study could inform policies aimed at strengthening seed bank initiatives and provide a foundation for further research on land fragmentation and rural development in similar region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e extent and quality of the information gathered will influence strategic decision-making and have a significant impact on future research activities in Kajiado County. This includes vital information on land planning, livestock planning, adaptation strategies and overall food security. The development of ideas in this field seeks to combine existing arguments to further build knowledge.</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1262"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Challenges Affecting the Development of Grass Seed Banks in Kajiado County," is suitable as it directly reflects the content of the manuscript. However, a more specific title could capture the focus on the role of land fragmentation and its effects on women’s participation in seed bank initiatives. A suggestion for a revised title could be:</w:t>
              <w:br/>
              <w:t>"Impact of Land Fragmentation on Grass Seed Banks and Women’s Empowerment in Kajiado County"</w:t>
              <w:br/>
              <w:t>This new title highlight both the land issue and the gendered aspect of the research.</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Perceived effects of </w:t>
            </w:r>
            <w:r>
              <w:rPr>
                <w:rFonts w:eastAsia="Aptos;Calibri" w:cs="Arial" w:ascii="Arial" w:hAnsi="Arial"/>
                <w:sz w:val="20"/>
                <w:szCs w:val="20"/>
              </w:rPr>
              <w:t>land fragmentation on grass seed banks adaptation intervention among women in Kuku Ward, Kajiado County, Kenya will be the new titles as the study broadly looks into the land fragmentation aspect on ecological restoration efforts</w:t>
            </w:r>
          </w:p>
          <w:p>
            <w:pPr>
              <w:pStyle w:val="Heading2"/>
              <w:jc w:val="left"/>
              <w:rPr>
                <w:rFonts w:ascii="Arial" w:hAnsi="Arial" w:eastAsia="Aptos;Calibri" w:cs="Arial"/>
                <w:b w:val="false"/>
                <w:b w:val="false"/>
                <w:bCs w:val="false"/>
                <w:sz w:val="20"/>
                <w:szCs w:val="20"/>
                <w:lang w:val="en-GB"/>
              </w:rPr>
            </w:pPr>
            <w:r>
              <w:rPr>
                <w:rFonts w:eastAsia="Aptos;Calibri" w:cs="Arial" w:ascii="Arial" w:hAnsi="Arial"/>
                <w:b w:val="false"/>
                <w:bCs w:val="false"/>
                <w:sz w:val="20"/>
                <w:szCs w:val="20"/>
                <w:lang w:val="en-GB"/>
              </w:rPr>
            </w:r>
          </w:p>
        </w:tc>
      </w:tr>
      <w:tr>
        <w:trPr>
          <w:trHeight w:val="1262" w:hRule="atLeast"/>
        </w:trPr>
        <w:tc>
          <w:tcPr>
            <w:tcW w:w="56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fairly comprehensive but could benefit from additional clarification of key findings and recommendations. It provides a general overview of the study, but the addition of specific results, such as the key statistical findings related to land fragmentation and the impact on seed banks, would make it more engaging and informative. A brief mention of the potential solutions or policy recommendations would also strengthen the abstract. For example:</w:t>
              <w:br/>
              <w:t>"This study investigates the challenges facing grass seed banks in Kajiado County, particularly focusing on land fragmentation and its impact on women’s participation. Key findings include the significant role of drought, land ownership issues, and the lack of modern farming tools. The study recommends land consolidation and capacity-building programs to improve seed bank sustainabilit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improved to address the general and specific context of land fragmentation, the object, methodology key findings and key conclusion from the study</w:t>
            </w:r>
          </w:p>
        </w:tc>
      </w:tr>
      <w:tr>
        <w:trPr>
          <w:trHeight w:val="704" w:hRule="atLeast"/>
        </w:trPr>
        <w:tc>
          <w:tcPr>
            <w:tcW w:w="56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correct. The analysis of the challenges associated with land fragmentation and its implications for seed banks is well-grounded in the context of Kajiado County. The references to demographic data, environmental factors, and socio-economic conditions are relevant and appropriately cited. However, some additional clarification on the statistical methods used, particularly in relation to the significance of land fragmentation variables, would strengthen the robustness of the finding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atistical analysis approach utilized is explained and improved to help reader understand the context and the data used to generate the findings of the study.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have added another analysis on population increase and relationship with land sizes to beef up the discussions on the inherence</w:t>
            </w:r>
          </w:p>
        </w:tc>
      </w:tr>
      <w:tr>
        <w:trPr>
          <w:trHeight w:val="703"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references cited are generally sufficient but could benefit from being updated with more recent literature on climate change, land use management, and gender-focused agricultural development. It would be beneficial to include studies from more recent years, especially on the technological innovations in seed bank management, the effects of land fragmentation globally, and women’s roles in agricultural sustainability.</w:t>
            </w:r>
          </w:p>
          <w:p>
            <w:pPr>
              <w:pStyle w:val="ListParagraph"/>
              <w:ind w:left="0" w:hanging="0"/>
              <w:rPr>
                <w:rFonts w:ascii="Arial" w:hAnsi="Arial" w:cs="Arial"/>
                <w:bCs/>
                <w:sz w:val="20"/>
                <w:szCs w:val="20"/>
                <w:lang w:val="en-IN"/>
              </w:rPr>
            </w:pPr>
            <w:r>
              <w:rPr>
                <w:rFonts w:cs="Arial" w:ascii="Arial" w:hAnsi="Arial"/>
                <w:bCs/>
                <w:sz w:val="20"/>
                <w:szCs w:val="20"/>
                <w:lang w:val="en-IN"/>
              </w:rPr>
              <w:t>Some relevant references that could be considered are:</w:t>
            </w:r>
          </w:p>
          <w:p>
            <w:pPr>
              <w:pStyle w:val="ListParagraph"/>
              <w:numPr>
                <w:ilvl w:val="0"/>
                <w:numId w:val="2"/>
              </w:numPr>
              <w:tabs>
                <w:tab w:val="left" w:pos="720" w:leader="none"/>
              </w:tabs>
              <w:rPr/>
            </w:pPr>
            <w:r>
              <w:rPr>
                <w:rFonts w:cs="Arial" w:ascii="Arial" w:hAnsi="Arial"/>
                <w:b/>
                <w:bCs/>
                <w:sz w:val="20"/>
                <w:szCs w:val="20"/>
                <w:lang w:val="en-IN"/>
              </w:rPr>
              <w:t>"The Role of Women in Agricultural Development in Africa"</w:t>
            </w:r>
            <w:r>
              <w:rPr>
                <w:rFonts w:cs="Arial" w:ascii="Arial" w:hAnsi="Arial"/>
                <w:bCs/>
                <w:sz w:val="20"/>
                <w:szCs w:val="20"/>
                <w:lang w:val="en-IN"/>
              </w:rPr>
              <w:t xml:space="preserve"> (Recent report from FAO or similar organizations).</w:t>
            </w:r>
          </w:p>
          <w:p>
            <w:pPr>
              <w:pStyle w:val="ListParagraph"/>
              <w:numPr>
                <w:ilvl w:val="0"/>
                <w:numId w:val="2"/>
              </w:numPr>
              <w:tabs>
                <w:tab w:val="left" w:pos="720" w:leader="none"/>
              </w:tabs>
              <w:rPr/>
            </w:pPr>
            <w:r>
              <w:rPr>
                <w:rFonts w:cs="Arial" w:ascii="Arial" w:hAnsi="Arial"/>
                <w:b/>
                <w:bCs/>
                <w:sz w:val="20"/>
                <w:szCs w:val="20"/>
                <w:lang w:val="en-IN"/>
              </w:rPr>
              <w:t>"Land Fragmentation and Its Effects on Agricultural Productivity: A Global Perspective"</w:t>
            </w:r>
            <w:r>
              <w:rPr>
                <w:rFonts w:cs="Arial" w:ascii="Arial" w:hAnsi="Arial"/>
                <w:bCs/>
                <w:sz w:val="20"/>
                <w:szCs w:val="20"/>
                <w:lang w:val="en-IN"/>
              </w:rPr>
              <w:t xml:space="preserve"> (Recent meta-analysis on land fragmentation</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is now updated with more recent and relevant sources </w:t>
            </w:r>
          </w:p>
        </w:tc>
      </w:tr>
      <w:tr>
        <w:trPr>
          <w:trHeight w:val="386" w:hRule="atLeast"/>
        </w:trPr>
        <w:tc>
          <w:tcPr>
            <w:tcW w:w="56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generally suitable for scholarly communications, but there are areas where clarity and conciseness could be improved. Some sentences are long and complex, which could be simplified for easier readability. Additionally, there are a few instances where terminology could be standardized throughout the paper to enhance consistency. For example, terms like "land fragmentation" and "land subdivision" are used interchangeably, and it may be helpful to choose one term and stick to it to avoid confusion. Some sections also have minor grammatical errors or awkward phrasing that could be revised for smoother flow.</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rm fragmentation is the primary word used in the manuscript</w:t>
            </w:r>
          </w:p>
        </w:tc>
      </w:tr>
      <w:tr>
        <w:trPr>
          <w:trHeight w:val="1178" w:hRule="atLeast"/>
        </w:trPr>
        <w:tc>
          <w:tcPr>
            <w:tcW w:w="56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with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3:00Z</dcterms:created>
  <dc:creator>anonymous</dc:creator>
  <dc:description/>
  <cp:keywords/>
  <dc:language>en-US</dc:language>
  <cp:lastModifiedBy>SDI 1137</cp:lastModifiedBy>
  <dcterms:modified xsi:type="dcterms:W3CDTF">2025-04-25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AEF9959EC4B6D91BDBF19246C0C44_13</vt:lpwstr>
  </property>
  <property fmtid="{D5CDD505-2E9C-101B-9397-08002B2CF9AE}" pid="3" name="KSOProductBuildVer">
    <vt:lpwstr>2057-12.2.0.20795</vt:lpwstr>
  </property>
</Properties>
</file>