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36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i-urbanization and land transformations in the Niamey 5 municipal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provides a valuable contribution to the understanding of peri-urbanization and land transformation in African cities, specifically focusing on Niamey 5 municipal district. It highlights the socio-economic and environmental implications of rapid urban expansion, which is a critical issue in sub-Saharan Africa. The study's use of household surveys and satellite imagery offers empirical evidence that can inform urban planning and policy-making. Additionally, the findings on land speculation and changing land use patterns are relevant for researchers studying urbanization, land management, and sustainable development in the Global Sout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26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article tit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comprehensive but could benefit from a clearer statement of the study's objectives and key findings. For instance, it should explicitly mention the methodological approach (e.g., household surveys and satellite imagery) and summarize the main results, such as the dramatic increase in land prices and the shift from agricultural to residential use. A sentence on the broader implications of the findings for urban policy would also strengthe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scientifically sound, with a robust methodology combining qualitative and quantitative data. The use of stratified sampling for household surveys and Landsat images for diachronic analysis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include recent works (e.g., Sambieni, 2020; Meyer, 2016), but some key literature on peri-urbanization in Africa could be added, such as:</w:t>
            </w:r>
          </w:p>
          <w:p>
            <w:pPr>
              <w:pStyle w:val="ListParagraph"/>
              <w:ind w:left="0" w:hanging="0"/>
              <w:rPr>
                <w:rFonts w:ascii="Arial" w:hAnsi="Arial" w:cs="Arial"/>
                <w:bCs/>
                <w:sz w:val="20"/>
                <w:szCs w:val="20"/>
                <w:lang w:val="en-GB"/>
              </w:rPr>
            </w:pPr>
            <w:r>
              <w:rPr>
                <w:rFonts w:cs="Arial" w:ascii="Arial" w:hAnsi="Arial"/>
                <w:bCs/>
                <w:sz w:val="20"/>
                <w:szCs w:val="20"/>
                <w:lang w:val="en-GB"/>
              </w:rPr>
              <w:t>Simon, D. (2008). "Urban Environments: Issues on the Peri-Urban Fringe." Annual Review of Environment and Resources, 33, 167-185.</w:t>
            </w:r>
          </w:p>
          <w:p>
            <w:pPr>
              <w:pStyle w:val="ListParagraph"/>
              <w:ind w:left="0" w:hanging="0"/>
              <w:rPr>
                <w:rFonts w:ascii="Arial" w:hAnsi="Arial" w:cs="Arial"/>
                <w:bCs/>
                <w:sz w:val="20"/>
                <w:szCs w:val="20"/>
                <w:lang w:val="en-GB"/>
              </w:rPr>
            </w:pPr>
            <w:r>
              <w:rPr>
                <w:rFonts w:cs="Arial" w:ascii="Arial" w:hAnsi="Arial"/>
                <w:bCs/>
                <w:sz w:val="20"/>
                <w:szCs w:val="20"/>
                <w:lang w:val="en-GB"/>
              </w:rPr>
              <w:t>Mbiba, B. (2014). "Urban Land Grabbing in Africa: A Threat to Food Security." Land Use Policy, 36, 1-9.</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suitable for scholarly communication, but there are minor grammatical errors and awkward phrasing (e.g., "plots of 400 m2 ^that^ cost 65,000 FCFA cost 4,500 FCFA in 2022" should be clarified). A thorough proofreading would improve read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73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No apparent ethical issues are noted. The study mentions household surveys but does not detail consent procedures, which should be clarified to ensure ethical compliance.</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8T07:43:00Z</dcterms:modified>
  <cp:revision>116</cp:revision>
  <dc:subject/>
  <dc:title/>
</cp:coreProperties>
</file>