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35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IS and Mathematical Trend Surface Modeling of Groundwater Level in Parts of the Bundelkhand Craton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>Original Research Article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9"/>
        <w:gridCol w:w="629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talked about the importance of groundwater in water resources and the alarming groundwater depletion. It provided a cost-effective groundwater assessment using an innovative modelling approach backed by geostatistical methods. The model can be used by policy makers to make a firm decision on the withdrawal and recharge of groundwater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Thanks</w:t>
            </w:r>
          </w:p>
        </w:tc>
      </w:tr>
      <w:tr>
        <w:trPr>
          <w:trHeight w:val="4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enough for the title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cent references could have been used.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GB"/>
              </w:rPr>
              <w:t>Corrected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enough for the article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0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1T06:24:00Z</dcterms:modified>
  <cp:revision>114</cp:revision>
  <dc:subject/>
  <dc:title/>
</cp:coreProperties>
</file>