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48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nutritional and bioactive characteristics of powders from Corchorus olitorius L. and Abelmoschus esculentus L. Moench highly sought for chronic disease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relevant with an adapted methodology. the question of food supplements is a topical one. as additive supplements have an alicamentary effect, this study shows a phytochemical orientation of research on alicamentary plant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Thank you for this important summary </w:t>
            </w:r>
          </w:p>
        </w:tc>
      </w:tr>
      <w:tr>
        <w:trPr>
          <w:trHeight w:val="54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appropriate, but I would suggest replacing the expression ‘highly sought after’ with ‘necessary’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I agree with you. Thank you </w:t>
            </w:r>
          </w:p>
        </w:tc>
      </w:tr>
      <w:tr>
        <w:trPr>
          <w:trHeight w:val="11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let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well written with an adapted methodology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eferences are sufficient and almost recent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quality of English is appropriate for scientific communication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215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does not pose any ethical problem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  <w:t xml:space="preserve">Thank you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15:00Z</dcterms:created>
  <dc:creator>anonymous</dc:creator>
  <dc:description/>
  <cp:keywords/>
  <dc:language>en-US</dc:language>
  <cp:lastModifiedBy>SDI 1137</cp:lastModifiedBy>
  <dcterms:modified xsi:type="dcterms:W3CDTF">2025-04-22T07:30:00Z</dcterms:modified>
  <cp:revision>8</cp:revision>
  <dc:subject/>
  <dc:title/>
</cp:coreProperties>
</file>