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43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HEAVY METALS IN FISH SAMPLES COLLECTED FROM RIVER NIGER IN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can present different levels of heavy metals across fish species and among temporal variation. The representation of the data allows the potential risk of these metals to the consuming commun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e manuscript can present different levels of heavy metals across fish species and among temporal variation. The representation of the data allows the potential risk of these metals to the consuming community.</w:t>
            </w:r>
          </w:p>
        </w:tc>
      </w:tr>
      <w:tr>
        <w:trPr>
          <w:trHeight w:val="12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see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comprehensi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re were suggestions made o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Yes but there were suggestions made on the manuscript which has been taken care of.</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hould be formatted on the journal requirem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sufficient and most are recent.  No additional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8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for publication just allow the authors to correct the comment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i/>
                <w:i/>
                <w:lang w:val="en-GB"/>
              </w:rPr>
            </w:pPr>
            <w:r>
              <w:rPr>
                <w:rFonts w:cs="Arial" w:ascii="Arial" w:hAnsi="Arial"/>
                <w:lang w:val="en-GB"/>
              </w:rPr>
              <w:t>Author’s comment</w:t>
            </w:r>
            <w:r>
              <w:rPr>
                <w:rFonts w:cs="Arial" w:ascii="Arial" w:hAnsi="Arial"/>
                <w:b w:val="false"/>
                <w:lang w:val="en-GB"/>
              </w:rPr>
              <w:t xml:space="preserve"> </w:t>
            </w:r>
          </w:p>
          <w:p>
            <w:pPr>
              <w:pStyle w:val="Normal"/>
              <w:rPr>
                <w:rFonts w:ascii="Arial" w:hAnsi="Arial" w:cs="Arial"/>
                <w:sz w:val="20"/>
                <w:szCs w:val="20"/>
                <w:lang w:val="en-GB"/>
              </w:rPr>
            </w:pPr>
            <w:r>
              <w:rPr>
                <w:rFonts w:cs="Arial" w:ascii="Arial" w:hAnsi="Arial"/>
                <w:sz w:val="20"/>
                <w:szCs w:val="20"/>
                <w:lang w:val="en-GB"/>
              </w:rPr>
              <w:t>I agree with the reviewer and necessary corrections don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07:09: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8feced9b0c31e6d69291df87fe9402f1f317be39a65936f22b06a862f83076d</vt:lpwstr>
  </property>
</Properties>
</file>