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38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MENTS IN POULTRY GUT HEALTH: THE IMPACT OF BIOTICS IN NIGERIAN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is important to the scientific community as it explores the role of biotics probiotics, prebiotics, and postbiotics in Nigerian farming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s for your valuable comment</w:t>
            </w:r>
          </w:p>
        </w:tc>
      </w:tr>
      <w:tr>
        <w:trPr>
          <w:trHeight w:val="47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is scientifically correct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language of the article is suitable for scholarly communication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contributes to advancing alternative, eco-friendly strategies for poultry health management, providing valuable insights for veterinarians and poultry farme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there are no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thical issu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re are no competing issues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Plagiarism suspected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16T12:55:00Z</dcterms:modified>
  <cp:revision>124</cp:revision>
  <dc:subject/>
  <dc:title/>
</cp:coreProperties>
</file>