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38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AMINO ACIDS AND ANTI-NUTRIENTS CONTENT OF OGI FROM MALTED MILLET, SOYBEANS AND FIG LEAVES COMPOSITE FLOU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5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valuation of amino acids and anti-nutrients content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ogi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ro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alted millet, soybeans and fig leaves composite flour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mportant to the formulation of weaning food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30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ay be concise 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noted </w:t>
            </w:r>
          </w:p>
        </w:tc>
      </w:tr>
      <w:tr>
        <w:trPr>
          <w:trHeight w:val="18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commendation added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Checked the attachment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heck and correct references manuscript section and references sectio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Checked and corrected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 grammar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</w:t>
            </w:r>
          </w:p>
        </w:tc>
      </w:tr>
      <w:tr>
        <w:trPr>
          <w:trHeight w:val="10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or chang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ang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6T12:57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c5b1b007d40834453d40af50d746c2d50e30459e167f7f1727bd300dda83be9</vt:lpwstr>
  </property>
</Properties>
</file>