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38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AMINO ACIDS AND ANTI-NUTRIENTS CONTENT OF OGI FROM MALTED MILLET, SOYBEANS AND FIG LEAVES COMPOSITE FLOU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contains specific data on the content of amino acids and anti-nutrients in mixtures of malted millet, soybean and fig leaf powder intended for children's nutrition. Clear and specific conclusions are given and may be of interest to a wider audience of readers. The manuscript needs to be corrected in terms of technical shortcomings, and some part of the Materials and methods section require additional explana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</w:t>
            </w:r>
          </w:p>
        </w:tc>
      </w:tr>
      <w:tr>
        <w:trPr>
          <w:trHeight w:val="17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35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10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0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4:42:00Z</dcterms:created>
  <dc:creator>anonymous</dc:creator>
  <dc:description/>
  <cp:keywords/>
  <dc:language>en-US</dc:language>
  <cp:lastModifiedBy>SDI 1137</cp:lastModifiedBy>
  <dcterms:modified xsi:type="dcterms:W3CDTF">2025-04-16T12:5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c0941fa489128d58b99d8840f55ffc73c9a752c9f6e84dd641eb47c4302adc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