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36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PELLETIZED CASSAVA PEEL ON SERUM BIOCHEMISTRY OF GROWING RABBI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holds significant importance for the scientific community as it provides critical insights into the sustainable utilization of cassava peel, an underutilized agro-industrial byproduct, as an alternative feed resource for growing rabbit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0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3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t enough. Authors need to add more recent referenc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but needs improve for clarity as indicated in the comment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study is a valuable addition to the field, balancing applied and fundamental research. Minor improvements could further elevate its impac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03:20:00Z</dcterms:created>
  <dc:creator>anonymous</dc:creator>
  <dc:description/>
  <cp:keywords/>
  <dc:language>en-US</dc:language>
  <cp:lastModifiedBy>SDI CPU 1117</cp:lastModifiedBy>
  <dcterms:modified xsi:type="dcterms:W3CDTF">2025-03-29T11:36:00Z</dcterms:modified>
  <cp:revision>11</cp:revision>
  <dc:subject/>
  <dc:title/>
</cp:coreProperties>
</file>