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Nutritional Content in Common Infant Formulas Available in Jordanian Pharma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Narra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e chosen topic is relevant to the scientific community. This information can be disseminated with health care professional so that they can guide the new mothers in following better child care. The paper compare the nutritive value with the recommended dietary allowance and gives nutrition information in nut shell.</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title is suitabl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Abstract is comprehensiv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Most of them are recent referenc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Codex Alimentarius Commission</w:t>
            </w:r>
            <w:r>
              <w:rPr>
                <w:rFonts w:cs="Arial" w:ascii="Arial" w:hAnsi="Arial"/>
                <w:b/>
                <w:sz w:val="20"/>
                <w:szCs w:val="20"/>
                <w:lang w:val="en-IN"/>
              </w:rPr>
              <w:t xml:space="preserve"> guidelines could have been mentioned. Along with the nutrition composition, cost of the formula could have been discussed so as to get an idea about the cost of per feed.</w:t>
            </w:r>
          </w:p>
        </w:tc>
        <w:tc>
          <w:tcPr>
            <w:tcW w:w="6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The Codex Alimentarius Commission guidelines are summarized in Table 1 of the manuscript where the standard levels of essential and optional nutrients in infant formulas are tabulated according to codex alimentarius commission guildeline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prices of infants formulas are summarized in Fig. 1A and Table S1-S3 (in the supporting information file), where the prices ranged from 0.8 to 1.4 JD per 100 g of the powdered milk formula (1.1 to 2.0 dollar/100 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IN"/>
              </w:rPr>
            </w:pPr>
            <w:r>
              <w:rPr>
                <w:rFonts w:cs="Arial" w:ascii="Arial" w:hAnsi="Arial"/>
                <w:i/>
                <w:iCs/>
                <w:sz w:val="20"/>
                <w:szCs w:val="20"/>
                <w:u w:val="single"/>
                <w:lang w:val="en-IN"/>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06: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2CF67F48C42DBB216EA53E3EC15DC_12</vt:lpwstr>
  </property>
  <property fmtid="{D5CDD505-2E9C-101B-9397-08002B2CF9AE}" pid="3" name="KSOProductBuildVer">
    <vt:lpwstr>1033-12.2.0.20326</vt:lpwstr>
  </property>
</Properties>
</file>