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and characterisation of potato (Solanum tuberosum) chips produced with Moringa leaves powder and soybean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of importance in increasing food security, help figt diet related diseas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hat it should not be divided into portions and all other corrections have been indicated in the wor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, followed journal guideline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y are not sufficient. There are a lot of places that should have references but they were not indic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of them are old references like those of 200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good work but needs alot of corrections and addition especially on the discussion par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tructure of introduction together with problem statement and justification is nee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9T11:5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