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both"/>
              <w:rPr>
                <w:rFonts w:ascii="Arial" w:hAnsi="Arial" w:cs="Arial"/>
                <w:b/>
                <w:b/>
                <w:sz w:val="20"/>
                <w:szCs w:val="20"/>
                <w:lang w:val="en-GB"/>
              </w:rPr>
            </w:pPr>
            <w:r>
              <w:rPr>
                <w:rFonts w:cs="Arial" w:ascii="Arial" w:hAnsi="Arial"/>
                <w:b/>
                <w:sz w:val="20"/>
                <w:szCs w:val="20"/>
                <w:lang w:val="en-GB"/>
              </w:rPr>
              <w:t xml:space="preserve">High fibre dough meal from flour blends of finger millet (Eleusine coracana), Wild melon (Cucumeropsis mannii) and Eggplant (Solanum macrocarpon): chemical composition, Antioxidant properties and glycemic index.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1. 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8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in scientific and medical circles due to the importance of functional foods for health and preventing chronic diseases due to the high percentage of minerals, natural dietary fibre and antioxidant properties.</w:t>
            </w:r>
            <w:r>
              <w:rPr>
                <w:rFonts w:cs="Arial" w:ascii="Arial" w:hAnsi="Arial"/>
                <w:b/>
                <w:bCs/>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keywords should be more related to the title. I suggest that they be : Millet dough , wild melon dough , Eggplant dough ,Glycemic index, Fibre doug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No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It is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08:51:00Z</dcterms:modified>
  <cp:revision>137</cp:revision>
  <dc:subject/>
  <dc:title/>
</cp:coreProperties>
</file>