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8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aceuticals: A Potential Therapeutic Approach Using Natural Ingredients Towards Relieving Menstrual Pain among Young Bangladeshi Wom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strual cramps are more common in age between 18 to 28. The Author has chosen a very good topic. With the help of natural ingredients may relieve the menstrual pain in some extend and using nutraceuticals for the relief might be a better option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perf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it is a mini research paper, article is comprehensive, readable and easily understandable by common peopl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can add future scope of Nutraceutical natural ingredients and limitations of th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has used SPSS software 22. Only some tests are performed for analysis of data like P test. Based on this data, author can conclude in limited extends not 100 percent applic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4 references are given with latest research papers which are sufficient according to m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adequate. There are some spelling mistakes which can be avoid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1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e article is good, knowledgeable and can be approved for the publication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7035"/>
        <w:gridCol w:w="6774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11:5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0e444d1200cfec1ce67c7c20dbb8f278421daf8ff66d851115215606263c19</vt:lpwstr>
  </property>
</Properties>
</file>