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28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aceuticals: A Potential Therapeutic Approach Using Natural Ingredients Towards Relieving Menstrual Pain among Young Bangladeshi Wome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NHANCE THE USE OF FOOD INSTEAD OF Medicine as Method of treatm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s is Insightful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concise and full of all detail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 is Scientifics correc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y are Suffici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score 85% correct in Grammarly ap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suggect to add declaring of using AI in this Article and adding some details about physiology of Menstrual Cycle and its pain in the Introduction paragraph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35:00Z</dcterms:created>
  <dc:creator>anonymous</dc:creator>
  <dc:description/>
  <cp:keywords/>
  <dc:language>en-US</dc:language>
  <cp:lastModifiedBy>SDI 1137</cp:lastModifiedBy>
  <dcterms:modified xsi:type="dcterms:W3CDTF">2025-03-21T11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d1c6c8fae56482b5946313a4d728def084f541a0816f06140aa192cccaa68f9</vt:lpwstr>
  </property>
</Properties>
</file>