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12257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8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aceuticals: A Potential Therapeutic Approach Using Natural Ingredients Towards Relieving Menstrual Pain among Young Bangladeshi Wom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48"/>
        <w:gridCol w:w="9194"/>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concept/hypothesis of research was actually acceptable and the results of the study may benefit the community for ssure.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study should be rephras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paper has been presented in the Nutrition Summit 2025 with the same title. It will be helpful for future recognition and scale up if the title remains the same in the published paper also.</w:t>
            </w:r>
          </w:p>
        </w:tc>
      </w:tr>
      <w:tr>
        <w:trPr>
          <w:trHeight w:val="1262" w:hRule="atLeast"/>
        </w:trPr>
        <w:tc>
          <w:tcPr>
            <w:tcW w:w="514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troduction of study should be concise and need to mention only the background and significance of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worked on the introduction part and concise it within one page. If I make it shorter than the paper will be below 3000 words which was the minimum category for submitting a paper according to the journal’s instructions.</w:t>
            </w:r>
          </w:p>
        </w:tc>
      </w:tr>
      <w:tr>
        <w:trPr>
          <w:trHeight w:val="704" w:hRule="atLeast"/>
        </w:trPr>
        <w:tc>
          <w:tcPr>
            <w:tcW w:w="514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ork is an observational study and exact study design to be mentioned with ethical approval detail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tudy should adhere with the </w:t>
            </w:r>
            <w:r>
              <w:rPr>
                <w:rFonts w:cs="Arial" w:ascii="Arial" w:hAnsi="Arial"/>
                <w:b/>
                <w:sz w:val="20"/>
                <w:szCs w:val="20"/>
                <w:lang w:val="en-GB"/>
              </w:rPr>
              <w:t>STROBE guidelin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some points to the paper according to the STOBE guideline. Due to the time and data constrain I couldn’t make the chances all.</w:t>
            </w:r>
          </w:p>
        </w:tc>
      </w:tr>
      <w:tr>
        <w:trPr>
          <w:trHeight w:val="7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4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The manuscript has used many colloquial terms and English should be improved  </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Done</w:t>
            </w:r>
          </w:p>
        </w:tc>
      </w:tr>
      <w:tr>
        <w:trPr>
          <w:trHeight w:val="143" w:hRule="atLeast"/>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1T11:5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e3c1150c3618c9b576726bdbacd83aa70f0bc1d2044cd01f796aab5da8b2ef</vt:lpwstr>
  </property>
</Properties>
</file>