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ood Research and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RN_13241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0" w:name="_Hlk191916265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mployee Hygiene Management And Food Safety Practices Among Local Restaurants</w:t>
            </w:r>
            <w:bookmarkEnd w:id="0"/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98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search subject choose in good and beneficial for human being. This is crucial topic as we all have witnessed the drawback of covid very close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97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15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well written additionally it can include the background of the study. Research gap can be inclu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possible can be in ascending ord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was accep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nder heading background research gap can be added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re can be 2 heading a.background and b. literature review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 is recommended to add the demographic profile of the respondent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or every table and figure source should be provided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liability check can add the additional point to the study under the analysis part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nclusion can be supported with the other studies  along with proper citation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imitation and suggestion for future researcher can be ad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rn.com/index.php/AJFR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08T09:26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