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553137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4787</w:t>
            </w:r>
            <w:bookmarkEnd w:id="0"/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d a heavy burden: The Science, Struggles, and Solutions for a Cleaner Fu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w a day’s it’s important to analyse the metal on living organisms. So must needful this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Yes, the title is suitable and appropriately reflects the content of the study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e abstract is clear and sufficient. It effectively summarizes the main objectives and findings of the study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cent Year References Like , 2022, 2023, 2024,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English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7:12:00Z</dcterms:created>
  <dc:creator>anonymous</dc:creator>
  <dc:description/>
  <cp:keywords/>
  <dc:language>en-US</dc:language>
  <cp:lastModifiedBy>CPU SDI 1080</cp:lastModifiedBy>
  <dcterms:modified xsi:type="dcterms:W3CDTF">2025-04-19T1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