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5531376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4787</w:t>
            </w:r>
            <w:bookmarkEnd w:id="0"/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d a heavy burden: The Science, Struggles, and Solutions for a Cleaner Fu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negative impact of Lead which is either direct or indirect effect on living and non-living th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ormat which is available in your website and the paper format is differen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keywords in abstrac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didn’t find any Methodolog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rding to your format, there is no alignment for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7:13:00Z</dcterms:created>
  <dc:creator>anonymous</dc:creator>
  <dc:description/>
  <cp:keywords/>
  <dc:language>en-US</dc:language>
  <cp:lastModifiedBy>CPU SDI 1080</cp:lastModifiedBy>
  <dcterms:modified xsi:type="dcterms:W3CDTF">2025-04-19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