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1"/>
        <w:gridCol w:w="15570"/>
      </w:tblGrid>
      <w:tr>
        <w:trPr>
          <w:trHeight w:val="290" w:hRule="atLeast"/>
        </w:trPr>
        <w:tc>
          <w:tcPr>
            <w:tcW w:w="207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4396</w:t>
            </w:r>
          </w:p>
        </w:tc>
      </w:tr>
      <w:tr>
        <w:trPr>
          <w:trHeight w:val="65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rol of Reproduction in Oreochromis niloticus (Linnaeus 1758) Using kola acuminata seeds powder as Reproduction Inhibitor</w:t>
            </w:r>
          </w:p>
        </w:tc>
      </w:tr>
      <w:tr>
        <w:trPr>
          <w:trHeight w:val="332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030"/>
        <w:gridCol w:w="631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3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very important to the scientific community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269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should effect the corrections I asked him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correct and contribute to knowledge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st of the references are old, some too old. The author should correct this and search for a more recent references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outdated references (pre-2000) have been updated and highlighted in blue</w:t>
            </w:r>
          </w:p>
        </w:tc>
      </w:tr>
      <w:tr>
        <w:trPr>
          <w:trHeight w:val="38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fair, but a language editor should still be engage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the reviewer’s feedback and have addressed their comments, resulting in a higher quality article ((Colored in red and blue)</w:t>
            </w:r>
          </w:p>
        </w:tc>
      </w:tr>
      <w:tr>
        <w:trPr>
          <w:trHeight w:val="56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ion is required based on the corrections I made, language editing, improving on the references by searching for recent reference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We appreciate the reviewer’s feedback and have addressed their comments, resulting in a higher quality arti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ll outdated references (pre-2000) have been updated and highlighted in blu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8528"/>
        <w:gridCol w:w="5350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5T09:0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fac17575e81f8522f89be8efe8c814c2a5dadbdec90a120cfa163aeb684d69e</vt:lpwstr>
  </property>
</Properties>
</file>