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3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UDY OF THE HEALTH STATUS OF REBA CARP (Cirrhinus reba) FROM DHEPA AND ATRAI RIVER OF DINAJPUR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important because: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It relates to human food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Pollution monitor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Datab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scientific references are good, but a number of modern sources should be added to the existing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Nothi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09:15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32fdd9d8d8931b34a376ef26f2247b2efdd98ccf1f4626cf0685052b82b59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