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33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THE HEALTH STATUS OF REBA CARP (Cirrhinus reba) FROM DHEPA AND ATRAI RIVER OF DINAJ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eems to be important considering the unplanned urban and agricultural development practices undertaken near to the river si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474592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A comparative analysis of physiological condition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green"/>
                <w:lang w:val="en-GB"/>
              </w:rPr>
              <w:t>Cirrhinus reb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, Reba carp (Day, 1878) of Dhepa and Atrai Rivers, Dinajpur district, Bangladesh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suggesting a relevant title.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mentioning all the said parameters and the requir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ferences are sufficient but more recent must be maintained considering the timeline of the Feb and Mar 2020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Heath, A. G. (2018)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Water pollution and fish physiology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. CRC pres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Gaber, H. S., El-Kasheif, M. A., Ibrahim, S. A., &amp; Authman, M. (2013). Effect of water pollution in El-Rahawy drainage canal on hematology and organs of freshwater fish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World Applied Sciences Journal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highlight w:val="green"/>
                <w:shd w:fill="FFFFFF" w:val="clear"/>
              </w:rPr>
              <w:t>21</w:t>
            </w: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(3), 329-341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highlight w:val="green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highlight w:val="green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is of good quality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1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a065e647709bca863ea09bed177cade8839ee893d707860db18bf45b68ad6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