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35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ATIVE STUDY OF THE HEALTH STATUS OF REBA CARP (Cirrhinus reba) FROM DHEPA AND ATRAI RIVER OF DINAJPUR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cause it includes an important due to :-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ding the current health status of commercially important reba minor carp in the two main riv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Assessing its phesico-chemical parameter that is essential for understanding the health of this ecosystem and its sustain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tating the significance of the manuscript. 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but it need to replacing the term water quality with physical and chemical parameter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It should also be mentioned whether these parameter within or not with the Internationally permission limi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3"/>
        <w:gridCol w:w="8466"/>
        <w:gridCol w:w="5562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5T09:15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060553469ffbbe4f2e61fbf379454c72d47c78dc5381b798750823bf22fb8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