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335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ARATIVE STUDY OF THE HEALTH STATUS OF REBA CARP (Cirrhinus reba) FROM DHEPA AND ATRAI RIVER OF DINAJPUR DISTRI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 original contributio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work choosen by the researcher is  of present thrus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this valuable commen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, and side headings should be avoi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ally correct  All the necessary parameters were accurately analys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the feedback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atest reference quoted is 2021  latest year to be quoted the article  reveals exempla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  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ticle submitted is original and accepted for pub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assurance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ccept the paper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Okay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5T09:15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c7f8fd69f2eb0b395a760aef540af6a3ddc1ce4a1be94721c9381689b5f43e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