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isheries and Aquatic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FAR_133475</w:t>
            </w:r>
          </w:p>
        </w:tc>
      </w:tr>
      <w:tr>
        <w:trPr>
          <w:trHeight w:val="215"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Analysis of Lead (Pb) Content and Its Effect on Water Quality and Substrate in Mandalle Coastal Waters, Pangkep Regency, Indones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t>This manuscript addresses an important environmental issue concerning lead (Pb) contamination in coastal waters. The study provides valuable insights into Pb concentration levels and their impact on water and sediment quality in Mandalle, Indonesia. Given the growing concerns over heavy metal pollution and its ecological consequences, this research contributes to the broader understanding of marine pollution and environmental health. The findings can assist policymakers and researchers in formulating strategies to mitigate heavy metal contamination in coastal reg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is research is very important for the scientific community and theoretical studies because testing for heavy metals such as lead (Pb), for example, is very vulnerable to occurring in coastal areas that have increasing population activity which tends to cause environmental pollu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t>The title is relevant and adequately reflects the research content. However, a more concise version would enhance clarity, such as:</w:t>
              <w:br/>
            </w:r>
            <w:r>
              <w:rPr>
                <w:rStyle w:val="StrongEmphasis"/>
                <w:rFonts w:eastAsia="Arial Unicode MS"/>
              </w:rPr>
              <w:t>“Assessment of Lead (Pb) Pollution and Environmental Quality in Mandalle Coastal Waters, Indones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is study discusses the possibility of environmental pollution, especially lead (Pb) and the impact on water quality at Mandalle Beach because many residents benefit from and make a living in the coastal area of ​​Mandalle Beach, so if this area is polluted, preventive measures need to be take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t>The abstract effectively summarizes the study but can be improved for better clarity. It is recommended to explicitly include numerical values for Pb concentration levels to provide a stronger impact. Additionally, highlighting the primary conclusion regarding Pb contamination and its implications would make the abstract more informat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e abstract shows research results stating that the lead (Pb) content in the air is still low, namely below 1 ppm.</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t>The research is scientifically sound and employs appropriate methodologies, particularly Atomic Absorption Spectrophotometry (AAS) for Pb analysis. However, the manuscript would benefit from a more detailed explanation of the statistical analyses used. Clarification on data validation and quality control measures would further enhance the credibility of the findings. Additionally, comparing the results with more studies from similar coastal environments would strengthen the discus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e research method used was good and was carried out in the laboratory of the Pangkep State Agricultural Polytechnic.</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t>The references are generally adequate and include recent studies. However, incorporating additional references on Pb pollution in similar coastal settings would provide a stronger context for comparison. It is also advisable to ensure uniform formatting of citations throughout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e references used in this research are still very relevant to the study and material being research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t>The language is generally understandable, but certain sentences are overly complex and require simplification for improved readability. Additionally, minor grammatical refinements would enhance the clarity and flow of the manuscript. Consistency in the use of technical terms should also be maintain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ank you for the advice regarding language, but in fisheries science there are sometimes terms that require in-depth understanding.</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There are no apparent ethical issues in this manuscript. The study involves environmental sampling and laboratory analysis, which do not raise concerns related to human or animal ethics.</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There is no evidence of plagiarism in the manuscript. The content appears original, and the references are appropriately cited.</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No competing interests are identified in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re is no evidence of plagiarism in the manuscript. The content appears original, and the references are appropriately cited. And, No competing interests are identified in the manuscript.</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In this research there are no ethical issues</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p>
      <w:pPr>
        <w:pStyle w:val="Normal"/>
        <w:rPr/>
      </w:pPr>
      <w:r>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ar.com/index.php/AJF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25T07:45: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196148249798f1f4d96cc6bbff1fe11d73b81e6fe849101602c585db62028f8</vt:lpwstr>
  </property>
</Properties>
</file>