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133206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HISTOPATHOLOGY, HAEMATOLOGY AND CARCASS QUALITY OF CLARIAS GARIEPINUS POST-FINGERLING FED FRESH AND DRIED HOUSEFLY MAGGO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 well - written manuscript. </w:t>
            </w:r>
            <w:r>
              <w:rPr>
                <w:b/>
                <w:bCs/>
                <w:sz w:val="20"/>
                <w:szCs w:val="20"/>
              </w:rPr>
              <w:t>Overall, the manuscript is well -written and easy to read.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 The importance of this manuscript is highly significant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ay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title of the article is suitable. However, the </w:t>
            </w:r>
            <w:r>
              <w:rPr>
                <w:b/>
                <w:sz w:val="20"/>
                <w:szCs w:val="20"/>
                <w:lang w:val="en-GB"/>
              </w:rPr>
              <w:t xml:space="preserve">Author(s) is/are encouraged to include the scientific name of house fly </w:t>
            </w:r>
            <w:r>
              <w:rPr>
                <w:b/>
                <w:sz w:val="20"/>
                <w:szCs w:val="20"/>
              </w:rPr>
              <w:t>n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Done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rehensive abstract, with good recommendation(s)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 content is comprehensive and rich. The recent issues as related to the manuscript are well articulated. The manuscript is not too nov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pdates your references from 2017 to 2025, if possible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isdale-Helland et al. (2002) not found in the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ny citation(s) not found in the references should be included or deleted and also any reference(s) mot cited in the main text should be included or deleted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Experiment was done in 2024, therefore 2025 reference cant be included. 2017 reference is still relevant. Not up to 10 yea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isdale-Helland et al (2002) removed from refernc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grammar is good, please g</w:t>
            </w:r>
            <w:r>
              <w:rPr>
                <w:b/>
                <w:bCs/>
                <w:sz w:val="20"/>
                <w:szCs w:val="20"/>
              </w:rPr>
              <w:t>o through page by page to improve the quality of the manuscript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ery comprehensive quality research work.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is manuscript should be accepted for publication after the comments have been attended to and the corrections have been made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7T06:00:00Z</dcterms:modified>
  <cp:revision>125</cp:revision>
  <dc:subject/>
  <dc:title/>
</cp:coreProperties>
</file>