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3730991"/>
            <w:r>
              <w:rPr>
                <w:rFonts w:cs="Arial" w:ascii="Arial" w:hAnsi="Arial"/>
                <w:b/>
                <w:sz w:val="20"/>
                <w:szCs w:val="20"/>
                <w:lang w:val="en-GB"/>
              </w:rPr>
              <w:t>The Effect Of Fuel Subsidy Removal Policy On Agricultural Input Utilization Among Fish Farmers In Yenagoa Agricultural Zone Of Bayelsa State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pPr>
            <w:r>
              <w:rPr>
                <w:rFonts w:cs="Arial" w:ascii="Arial" w:hAnsi="Arial"/>
                <w:sz w:val="20"/>
                <w:szCs w:val="20"/>
                <w:lang w:val="en-GB"/>
              </w:rPr>
              <w:t xml:space="preserve">Inside of this article explanation how the police government impact at fish farmers in specific location.  As the goal of government always increase income of the farmers, but for this research effect of removal of subsidies fuel to be decrease income.  Others impact of police government not explanation yet, such as; productivities of fish farmers, also about impact at socio-economic (in rural area) or family relationship. Lossing of vitality or spirit of fish farmers to rearing the fish for the next season did not have inside of discussion. </w:t>
            </w:r>
          </w:p>
          <w:p>
            <w:pPr>
              <w:pStyle w:val="ListParagraph"/>
              <w:ind w:left="0" w:hanging="0"/>
              <w:jc w:val="both"/>
              <w:rPr>
                <w:rFonts w:ascii="Arial" w:hAnsi="Arial" w:cs="Arial"/>
                <w:sz w:val="20"/>
                <w:szCs w:val="20"/>
                <w:lang w:val="en-GB"/>
              </w:rPr>
            </w:pPr>
            <w:r>
              <w:rPr>
                <w:rFonts w:eastAsia="Arial"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The title is good and corelation with whole the article, but its’ better the title total word is used below 20, (total words this article 22)</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highlight w:val="green"/>
                <w:lang w:val="en-GB"/>
              </w:rPr>
              <w:t>THE POLICY REMOVAL SUBSIDY OF FUEL AND IMPACT AT AMONG FISH FARMERS IN YENAGOA AGRICULTURAL ZONE, BAYELSA STATE NIGERIA</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itle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sz w:val="20"/>
                <w:szCs w:val="20"/>
                <w:highlight w:val="green"/>
                <w:lang w:val="en-GB"/>
              </w:rPr>
              <w:t>The abstract of this article is comprehensive but too long with almost 500 words, always abstract around 250-350 words</w:t>
            </w:r>
            <w:r>
              <w:rPr>
                <w:rFonts w:cs="Arial" w:ascii="Arial" w:hAnsi="Arial"/>
                <w:sz w:val="20"/>
                <w:szCs w:val="20"/>
                <w:lang w:val="en-GB"/>
              </w:rPr>
              <w:t>. Not much explanation the research in abstract, just enough the aim, methods, result and little discussion and conclusions include the suggestion</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manuscript that enough and good for the government how to making the policy for the future in development agriculture especially in fish farmer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ferences just a little below 20 journals, always for good article more than 30 journals in below 10 year and not enough to explain the result of the study such as; explanation impact of policy government for the future of fish farmers in the location, its better added more with close the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ore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nglish is better for the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eastAsia="Arial" w:cs="Arial" w:ascii="Arial" w:hAnsi="Arial"/>
                <w:b/>
                <w:sz w:val="20"/>
                <w:szCs w:val="20"/>
                <w:lang w:val="en-GB"/>
              </w:rPr>
              <w:t xml:space="preserve">  </w:t>
            </w:r>
            <w:r>
              <w:rPr>
                <w:rFonts w:cs="Arial" w:ascii="Arial" w:hAnsi="Arial"/>
                <w:bCs/>
                <w:sz w:val="20"/>
                <w:szCs w:val="20"/>
                <w:lang w:val="en-GB"/>
              </w:rPr>
              <w:t xml:space="preserve">Minor revision, but its’ better completed of the comment before publish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1:21:00Z</dcterms:created>
  <dc:creator>anonymous</dc:creator>
  <dc:description/>
  <cp:keywords/>
  <dc:language>en-US</dc:language>
  <cp:lastModifiedBy>Editor-28</cp:lastModifiedBy>
  <dcterms:modified xsi:type="dcterms:W3CDTF">2025-04-01T09: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