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Fisheries and Aquatic Research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FAR_129987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ombined effect of two feed additives (Complex Enzyme CE805* and Seafood Flavor II*) in local feed on some zootechnical characteristics the fry of Oreochromis niloticus.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is manuscript addresses a crucial gap in aquaculture nutrition by demonstrating the potential of locally formulated feeds enhanced with specific enzyme and flavor additives as alternatives to expensive commercial feeds.</w:t>
            </w:r>
          </w:p>
          <w:p>
            <w:pPr>
              <w:pStyle w:val="ListParagrap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study provides concrete evidence for optimal concentrations of Complex Enzyme CE805 (0.175%) and Seafood Flavor II (0.0125%) that significantly improve feed performance, offering practical guidance for feed manufacturers and fish farmers.</w:t>
            </w:r>
          </w:p>
          <w:p>
            <w:pPr>
              <w:pStyle w:val="ListParagrap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research contributes to sustainable aquaculture development by optimizing local feed formulations, particularly relevant for regions with limited access to commercial feeds.</w:t>
            </w:r>
          </w:p>
          <w:p>
            <w:pPr>
              <w:pStyle w:val="ListParagrap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comprehensive analysis of multiple growth parameters establishes a robust framework for evaluating feed effectiveness in aquaculture research.</w:t>
            </w:r>
          </w:p>
          <w:p>
            <w:pPr>
              <w:pStyle w:val="ListParagrap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findings support cost-effective aquaculture practices by showing how local ingredients can be enhanced to achieve comparable results to commercial feeds.</w:t>
            </w:r>
          </w:p>
          <w:p>
            <w:pPr>
              <w:pStyle w:val="ListParagrap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study advances our understanding of feed additive interactions and their effects on fish growth, providing a foundation for future research in aquafeed development.</w:t>
            </w:r>
          </w:p>
          <w:p>
            <w:pPr>
              <w:pStyle w:val="ListParagrap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is work aligns with global food security goals by promoting efficient, locally-sustainable aquaculture practices through improved feed formulation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oted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Effected the revision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oted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ListParagraph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study demonstrates strong scientific rigor through its well-structured experimental design, including randomized treatments with proper controls, standardized conditions, and triplicate repetitions, ensuring data reliability.</w:t>
            </w:r>
          </w:p>
          <w:p>
            <w:pPr>
              <w:pStyle w:val="ListParagraph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statistical methodology is appropriate, employing ANOVA and Duncan's test at 5% significance level, though there are minor inconsistencies in P-value reporting and presentation of statistical markers.</w:t>
            </w:r>
          </w:p>
          <w:p>
            <w:pPr>
              <w:pStyle w:val="ListParagraph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easurement parameters are comprehensive and systematically recorded, covering key growth indicators, survival rates, and feed conversion ratios, providing a thorough assessment of treatment effects.</w:t>
            </w:r>
          </w:p>
          <w:p>
            <w:pPr>
              <w:pStyle w:val="ListParagraph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Some methodological gaps exist, such as incomplete water quality parameter reporting and limited details on additive compositions, which could affect result interpretation and replication.</w:t>
            </w:r>
          </w:p>
          <w:p>
            <w:pPr>
              <w:pStyle w:val="ListParagraph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Despite these limitations, the overall scientific merit of the study is sound, with clear objectives, appropriate methodology, and statistically validated results that contribute valuable insights to aquaculture nutrition research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Revision made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on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oted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Please add more referenc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verag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evised</w:t>
            </w:r>
          </w:p>
        </w:tc>
      </w:tr>
      <w:tr>
        <w:trPr>
          <w:trHeight w:val="7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Change the first sentence from objective and study area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far.com/index.php/AJFA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72</cp:lastModifiedBy>
  <dcterms:modified xsi:type="dcterms:W3CDTF">2025-04-05T04:05:00Z</dcterms:modified>
  <cp:revision>116</cp:revision>
  <dc:subject/>
  <dc:title/>
</cp:coreProperties>
</file>