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3513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aching Anxiety, Teaching Self-Efficacy, and Teacher Support as Predictors of Classroom Performance of Pre-service Teacher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can provide contributions for educators who are involved in the field of edu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'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ta collection techniques and data analysis techniques need to be added and the writing in red should be delet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PH"/>
              </w:rPr>
            </w:pPr>
            <w:r>
              <w:rPr>
                <w:rFonts w:cs="Arial" w:ascii="Arial" w:hAnsi="Arial"/>
                <w:b w:val="false"/>
                <w:lang w:val="en-PH"/>
              </w:rPr>
              <w:t>The author already followed the given comments in the manuscrip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ru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quite adequ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'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should pay attention to the journal templat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methods need to be revised according to not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bstract needs to be revised according to note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y close attention to the notes in the artic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The author followed the notes in the manuscript. Please see the revised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4:04:00Z</dcterms:created>
  <dc:creator>anonymous</dc:creator>
  <dc:description/>
  <cp:keywords/>
  <dc:language>en-US</dc:language>
  <cp:lastModifiedBy>SDI 1137</cp:lastModifiedBy>
  <dcterms:modified xsi:type="dcterms:W3CDTF">2025-04-22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67874E597472EA0DCDC92EB733A6B_12</vt:lpwstr>
  </property>
  <property fmtid="{D5CDD505-2E9C-101B-9397-08002B2CF9AE}" pid="3" name="KSOProductBuildVer">
    <vt:lpwstr>1033-12.2.0.20795</vt:lpwstr>
  </property>
</Properties>
</file>