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500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es of Social Studies Teachers in the Implementation of the Matatag Curriculum: A Case Study from Northern Philippin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contributes reveals challenges faced by educators and can help policymakers and academic institutions address gaps in the curriculum implementation proces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y focusing on a specific geographical and cultural context, the study adds depth to global educational research, fostering cross-cultural understanding and knowledge ex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utlines the focus of the study, the specific subject, the context and the geographical scope elements needed to make a precise journal tit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comprehensive and effectively outlines the study's focus, methodology, findings, and contribu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 for improve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Work on typos eg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‘limited’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pacing between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z w:val="20"/>
                <w:szCs w:val="20"/>
              </w:rPr>
              <w:t xml:space="preserve"> participa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checked and corrected typos and those were highlighted in the original manuscrip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is scientifically correct in its design and methodolog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employs a qualitative research design and a case study approach, both of which are appropriate for exploring the lived experiences and challenges of Social Studies teache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use of thematic analysis for data is also a standard method for qualitative studies, allowing for deep insight into recurring themes and issu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structured-interview questionnaire ensured consistency across respons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heck on typos and tens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 In</w:t>
            </w:r>
            <w:r>
              <w:rPr>
                <w:rStyle w:val="CommentReference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ommentReference"/>
                <w:rFonts w:eastAsia="MS Mincho;ＭＳ 明朝" w:cs="Arial" w:ascii="Arial" w:hAnsi="Arial"/>
                <w:sz w:val="20"/>
                <w:szCs w:val="20"/>
                <w:highlight w:val="yellow"/>
              </w:rPr>
              <w:t>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his</w:t>
            </w:r>
            <w:r>
              <w:rPr>
                <w:rFonts w:cs="Arial" w:ascii="Arial" w:hAnsi="Arial"/>
                <w:sz w:val="20"/>
                <w:szCs w:val="20"/>
              </w:rPr>
              <w:t xml:space="preserve"> study, this approach helped the……., and This paper then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xplor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mplementation of the Matatag Curriculum….. et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ypos and tenses were already corrected and highligh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on APA referencing, some mistakes note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article title should be in sentence case, with only the first word and proper nouns capitalize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ndrin, G. R., et. al. (2024). MATATAG Curriculum Rollout: Understanding Challenges for Effective Implementation. International multidisciplinary journal of research for innovation, sustainability, and Excellence. 1. 5. </w:t>
            </w:r>
            <w:hyperlink r:id="rId3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highlight w:val="yellow"/>
                  <w:shd w:fill="FFFFFF" w:val="clear"/>
                </w:rPr>
                <w:t>https://doi.org/10.5281/zenodo.11183037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The journal name should be italicized, with each major word capitalize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Beyene, W. M., Mekonnen, A. T., &amp; Giannoumis, G. A. (2020b). Inclusion, access, and accessibility of educational resources in higher education institutions: exploring the Ethiopian context. International Journal of Inclusive Education, 27(1), 18–34. </w:t>
            </w:r>
            <w:hyperlink r:id="rId4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highlight w:val="yellow"/>
                </w:rPr>
                <w:t>https://doi.org/10.1080/13603116.2020.181758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were already checked and corre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English used is generally suitable for scholarly purpos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suggest that you prove read to correct some typos and ten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hole article was proofread, typos, and tenses were check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</w:t>
            </w:r>
            <w:r>
              <w:rPr>
                <w:rFonts w:cs="Arial" w:ascii="Arial" w:hAnsi="Arial"/>
                <w:sz w:val="20"/>
                <w:szCs w:val="20"/>
              </w:rPr>
              <w:t>holds significant importance for the scientific community, particularly in the fields of education and curriculum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doi.org/10.5281/zenodo.11183037" TargetMode="External"/><Relationship Id="rId4" Type="http://schemas.openxmlformats.org/officeDocument/2006/relationships/hyperlink" Target="https://doi.org/10.1080/13603116.2020.181758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3T06:21:00Z</dcterms:modified>
  <cp:revision>123</cp:revision>
  <dc:subject/>
  <dc:title/>
</cp:coreProperties>
</file>