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9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Collaborative Learning Tools in Nigerian Education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personally believe that this research will impact the Nigerian impact considering the implementation of technological tools in education. There is a start-up over the discussion meant for the use and adoption of newly and highly sophisticated educational tools, techniques, methods and resources. The author(s) highlighted on the need for continuous and more professional educators’ training, works and the need for adequate frameworks in regards to collaborative learning. Yes, the research is meaningful.</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fine. Suggestion: </w:t>
            </w:r>
            <w:r>
              <w:rPr>
                <w:rFonts w:cs="Arial" w:ascii="Arial" w:hAnsi="Arial"/>
                <w:b/>
                <w:bCs/>
                <w:i/>
                <w:sz w:val="20"/>
                <w:szCs w:val="20"/>
                <w:lang w:val="en-GB"/>
              </w:rPr>
              <w:t>Exploring the role and impact of collaborative learning in Nigerian Education system.</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though the abstract look okay. Author(s) could have elaborated on the research methodology and techniques used to gather data? Facts and figures could have also been used to support as evidence.</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hole manuscript is backed by other researches, citations and in-text references have been used. But justifications with supporting facts and findings are missing.</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 is limited to African references only. Research could have taken a broader direction, by considering authors from similar disciplines but from differed countri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of good standard.</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uthors need to check spacing before full stop through the whole research paper. The changes have been highlighted. Kindly amend through the whole manuscript.</w:t>
            </w:r>
          </w:p>
          <w:p>
            <w:pPr>
              <w:pStyle w:val="Normal"/>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b/>
                <w:b/>
                <w:sz w:val="20"/>
                <w:szCs w:val="20"/>
                <w:lang w:val="en-GB"/>
              </w:rPr>
            </w:pPr>
            <w:r>
              <w:rPr>
                <w:rFonts w:cs="Arial" w:ascii="Arial" w:hAnsi="Arial"/>
                <w:b/>
                <w:sz w:val="20"/>
                <w:szCs w:val="20"/>
                <w:lang w:val="en-GB"/>
              </w:rPr>
              <w:t>PLEASE SE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2T10:3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