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98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Collaborative Learning Tools in Nigerian Education system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9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ill be useful for upcoming articles and researches. Good written this one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definitel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could be more comprehensive upto 250-300 word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ok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sufficient and recen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English quality of the article suitabl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1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2T10:3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