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8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pacity Building of Teachers: The Promise and Pathways of NEP 2020</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highlights the significance of The National Education Policy (2020) towards improving education provision in India. The study also designated the role played by capacity building programmes towards empowerment of teachers in fostering teaching and learning activities. The programmes meant to in-service teachers for sharpen their teaching strategies.  Moreover, the  study employed recent literat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is articl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uthor outlined important aspects however, conclusion and recommendation needs to be written in detai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followed scientific procedures of manuscript prepa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Current references i.e. not more than five years old used in this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language is okay basing on the need of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ncorporate literature to verify the findings of the study before making conclusion and recommend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1:24:00Z</dcterms:created>
  <dc:creator>anonymous</dc:creator>
  <dc:description/>
  <cp:keywords/>
  <dc:language>en-US</dc:language>
  <cp:lastModifiedBy>Editor GP 005</cp:lastModifiedBy>
  <dcterms:modified xsi:type="dcterms:W3CDTF">2025-04-18T08:47:00Z</dcterms:modified>
  <cp:revision>8</cp:revision>
  <dc:subject/>
  <dc:title/>
</cp:coreProperties>
</file>