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pressure and Brain Power: The Correlation between Emotional Intelligence, Stress, and Cognitive Lo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interplay between academic pressure and brain power is a critical area of inquiry, particularly in understanding how emotional intelligence and stress influence cognitive load. Exploring these correlations can inform educational strategies and mental health interventions aimed at enhancing academic performance and cognitive resilience.</w:t>
            </w:r>
          </w:p>
        </w:tc>
        <w:tc>
          <w:tcPr>
            <w:tcW w:w="62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article aims to explore the importance of knowing the correlation between Emotional Intelligence, Stress, and Cognitive Load. The findings from this study can serve as a basis for the development of more holistic learning strategies, taking into account both cognitive and emotional aspects of students simultaneously. In addition, the variable level of academic stress also needs to be considered in this context. Academic stress may act as a mediator between emotional intelligence and cognitive load. Research shows that high levels of academic stress can increase cognitive load, while good emotional intelligence can help students manage this stress more effectively, thus reducing its impact on cognitive load.</w:t>
            </w:r>
          </w:p>
        </w:tc>
      </w:tr>
      <w:tr>
        <w:trPr>
          <w:trHeight w:val="368"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acceptable.</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33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I have suggested several additions and deletions to improve the abstract. For detailed feedback and specific comments, please manuscript file.refer to the reviewed </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your suggestions, we have incorporated specific points into the revised abstract</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rPr>
              <w:t>No, it is not sufficient. Some essential scientific details are missing. Please refer to the reviewed manuscript file for specific comments and suggestion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more scientifically detailed information, which enhances the completeness of our manuscript</w:t>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adequate. The researcher(s) have utilized EndNote for managing citations and references, which is commendable.</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w:t>
            </w:r>
            <w:r>
              <w:rPr>
                <w:rFonts w:cs="Arial" w:ascii="Arial" w:hAnsi="Arial"/>
                <w:b w:val="false"/>
                <w:lang w:val="en-US"/>
              </w:rPr>
              <w:t>We endeavor to employ and select current references that align with the content of our manuscript</w:t>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e manuscript is generally acceptable; however, it lacks scholarly refinement in some area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efforts to revise our writing and ensure it aligns with the applicable writing guidelines. Furthermore, we have sought assistance from a language institution we trust to proofread this manuscript</w:t>
            </w:r>
          </w:p>
        </w:tc>
      </w:tr>
      <w:tr>
        <w:trPr>
          <w:trHeight w:val="29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B050"/>
                <w:sz w:val="20"/>
                <w:szCs w:val="20"/>
                <w:lang w:val="en-GB"/>
              </w:rPr>
            </w:pPr>
            <w:r>
              <w:rPr>
                <w:rFonts w:cs="Arial" w:ascii="Arial" w:hAnsi="Arial"/>
                <w:b/>
                <w:color w:val="00B050"/>
                <w:sz w:val="20"/>
                <w:szCs w:val="20"/>
              </w:rPr>
              <w:t>The publication of this manuscript is contingent upon substantial revisions. Major modifications are required before it can be considered for publica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greatly appreciate your suggestions and input. We have worked on revising this manuscript based on your adv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11:56:00Z</dcterms:modified>
  <cp:revision>121</cp:revision>
  <dc:subject/>
  <dc:title/>
</cp:coreProperties>
</file>