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7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Computational Thinking in Graduate Education: Curriculum Reform in Modern Sensing and Control Technolo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bookmarkStart w:id="4" w:name="_Hlk195820285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his paper is important because it takes care of the evolving needs of engineering education in the period of intelligent systems and automation. The paper presents a forward-thinking model for preparing graduate students with needed computational skills. The proposed curriculum reform serves as a valuable reference for institutions planning to modernize STEM education in tandem with industry advance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sincerely thank the reviewer for their positive feedback and recognition of our manuscript. We will carefully revise the manuscript based on the suggestions to meet the journal's publication standards.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reviewer’s positive feedback regarding the tit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bookmarkStart w:id="7" w:name="_Hlk195820630"/>
            <w:bookmarkStart w:id="8" w:name="OLE_LINK4"/>
            <w:bookmarkStart w:id="9" w:name="OLE_LINK3"/>
            <w:bookmarkEnd w:id="7"/>
            <w:bookmarkEnd w:id="8"/>
            <w:bookmarkEnd w:id="9"/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sincerely appreciate the reviewer’s positive feedback regarding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because it compares students’ achievement before and after curriculum refor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sincerely appreciate the reviewer’s positive feedback regarding the scientific correctness of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, and the paper adhere to rece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sincerely appreciate the reviewer’s positive feedback regarding the sufficiency and recency of the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e paper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sincerely appreciate the reviewer’s positive feedback regarding the language quality of the paper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dentified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10" w:name="_Hlk171324449"/>
      <w:bookmarkStart w:id="11" w:name="_Hlk170903434"/>
      <w:bookmarkStart w:id="12" w:name="_Hlk171324449"/>
      <w:bookmarkStart w:id="13" w:name="_Hlk170903434"/>
      <w:bookmarkEnd w:id="12"/>
      <w:bookmarkEnd w:id="13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8T09:47:00Z</dcterms:modified>
  <cp:revision>119</cp:revision>
  <dc:subject/>
  <dc:title/>
</cp:coreProperties>
</file>