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omputational Thinking in Graduate Education: Curriculum Reform in Modern Sensing and Control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 am pleased to express my full support for the research proposal entitled “Enhancing Computational Thinking in Graduate Education: Curriculum Reform in Modern Sensing and Control Technology”. This work addresses a topic of great relevance in today's educational context, where the integration of computational thinking has become a fundamental competency in multiple disciplines, especially in technical and engineering area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full support and positive feedback. We are pleased that the manuscript is considered highly relevant, especially regarding the integration of computational thinking in engineering edu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research is appropriate.</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confirming that the title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would be advisable for the original article to include visible elements such as: the purpose of the research, the methodology used, and the visible results that the work contributes to the academic communit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We greatly appreciate the reviewer’s feedback on the abstract. We will revise the abstract to explicitly include the purpose of the research, the methodology used, and the main results or contributions to the academic community, ensuring that it meets the expectations for clarity and completeness.</w:t>
            </w:r>
          </w:p>
          <w:p>
            <w:pPr>
              <w:pStyle w:val="Normal"/>
              <w:rPr>
                <w:rFonts w:ascii="Arial" w:hAnsi="Arial" w:eastAsia="DengXian;等线" w:cs="Arial"/>
                <w:b/>
                <w:b/>
                <w:sz w:val="20"/>
                <w:szCs w:val="20"/>
                <w:lang w:val="en-GB" w:eastAsia="zh-CN"/>
              </w:rPr>
            </w:pPr>
            <w:r>
              <w:rPr>
                <w:rFonts w:eastAsia="DengXian;等线" w:cs="Arial" w:ascii="Arial" w:hAnsi="Arial"/>
                <w:b/>
                <w:sz w:val="20"/>
                <w:szCs w:val="20"/>
                <w:lang w:val="en-GB" w:eastAsia="zh-CN"/>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Modification in manuscript:</w:t>
            </w:r>
          </w:p>
          <w:p>
            <w:pPr>
              <w:pStyle w:val="Normal"/>
              <w:rPr/>
            </w:pPr>
            <w:r>
              <w:rPr>
                <w:rFonts w:eastAsia="DengXian;等线" w:cs="Arial" w:ascii="Arial" w:hAnsi="Arial"/>
                <w:sz w:val="20"/>
                <w:szCs w:val="20"/>
                <w:lang w:val="en-GB" w:eastAsia="zh-CN"/>
              </w:rPr>
              <w:t>The integration of advanced computational techniques into "Modern Sensing and Control Technology" has become a key element in the educational reform of engineering disciplines. The purpose of this reform is to better equip graduate students with the skills needed for the evolving technological landscape. The reform was implemented through three main methods: enriching course content with AI-driven methodologies and IoT applications, adopting diverse teaching strategies such as project-based and case-based learning to foster active learning, and enhancing practical training through computational modelling and algorithm development exercises. The results of this reform have shown significant improvements in students’ computational literacy, interdisciplinary problem-solving abilities, and practical engineering skills, effectively preparing them for challenges in intelligent manufacturing and modern systems engineering. The scientific contribution of this paper lies in providing a framework for integrating emerging technologies into engineering curricula, offering a valuable reference for institutions seeking to modernize their educational practices and enhance students' career readiness in the technology-driven workforce.</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ork is scientif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nfirmation that the work is scientif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sufficient, however, it would be advisable to strictly apply the APA standard (for the transparency of information, a DOI or URL should be provide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suggestion regarding the references. We will review the reference list to ensure that all references are in strict accordance with the APA citation style and include DOI or URL links wherever applic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suitable for academic communication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positive feedback regarding the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Comment on the acceptance of the research paper:</w:t>
            </w:r>
          </w:p>
          <w:p>
            <w:pPr>
              <w:pStyle w:val="Normal"/>
              <w:jc w:val="both"/>
              <w:rPr/>
            </w:pPr>
            <w:r>
              <w:rPr>
                <w:rFonts w:cs="Arial" w:ascii="Arial" w:hAnsi="Arial"/>
                <w:sz w:val="20"/>
                <w:szCs w:val="20"/>
              </w:rPr>
              <w:t>First, the focus on curriculum reform is crucial. Advances in sensor and control technology are rapidly changing the industry, and it is essential that graduate education programs adapt to prepare students effectively. This paper not only proposes theories and conceptual frameworks, but also draws on empirical data that reflect the need to include computational thinking in the academic curriculum. It is an approach that will not only benefit graduates, but will also have a positive impact on the quality of education and innovation in the field.</w:t>
            </w:r>
          </w:p>
          <w:p>
            <w:pPr>
              <w:pStyle w:val="Normal"/>
              <w:jc w:val="both"/>
              <w:rPr>
                <w:rFonts w:ascii="Arial" w:hAnsi="Arial" w:cs="Arial"/>
                <w:sz w:val="20"/>
                <w:szCs w:val="20"/>
              </w:rPr>
            </w:pPr>
            <w:r>
              <w:rPr>
                <w:rFonts w:cs="Arial" w:ascii="Arial" w:hAnsi="Arial"/>
                <w:sz w:val="20"/>
                <w:szCs w:val="20"/>
              </w:rPr>
              <w:t>In addition, the research addresses how computational thinking can improve students' problem-solving skills. We live in a time when the ability to work with data and understand complex systems is more crucial than ever. This paper proposes methods for incorporating these skills in a format that is accessible and applicable to the various contexts in which graduates may find employment.</w:t>
            </w:r>
          </w:p>
          <w:p>
            <w:pPr>
              <w:pStyle w:val="Normal"/>
              <w:jc w:val="both"/>
              <w:rPr/>
            </w:pPr>
            <w:r>
              <w:rPr>
                <w:rFonts w:cs="Arial" w:ascii="Arial" w:hAnsi="Arial"/>
                <w:sz w:val="20"/>
                <w:szCs w:val="20"/>
              </w:rPr>
              <w:t>Another noteworthy aspect is the adaptation of traditional pedagogies to more dynamic, student-centered teaching models. The research incorporates active teaching strategies and the use of emerging technologies, which is vital to effectively engage students. By proposing to reform the curriculum, this work supports not only the acquisition of knowledge, but also the development of practical skills that are highly valued in the labor market.</w:t>
            </w:r>
          </w:p>
          <w:p>
            <w:pPr>
              <w:pStyle w:val="Normal"/>
              <w:jc w:val="both"/>
              <w:rPr/>
            </w:pPr>
            <w:r>
              <w:rPr>
                <w:rFonts w:cs="Arial" w:ascii="Arial" w:hAnsi="Arial"/>
                <w:sz w:val="20"/>
                <w:szCs w:val="20"/>
              </w:rPr>
              <w:t>Finally, it is important to mention that the research also contemplates interdisciplinary collaboration, which is essential in modern education. By fostering a more collaborative approach between different areas of knowledge, creativity is enhanced and more innovative solutions to current challenges are developed.</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thoughtful and detailed comments on the manuscript. We are grateful for the recognition of the importance of curriculum reform, the integration of computational thinking, and the adaptation of teaching models to meet the needs of modern edu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dentified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s-PE"/>
        </w:rPr>
      </w:pPr>
      <w:r>
        <w:rPr>
          <w:rFonts w:cs="Arial" w:ascii="Arial" w:hAnsi="Arial"/>
          <w:sz w:val="20"/>
          <w:szCs w:val="20"/>
          <w:lang w:val="es-PE"/>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06:00Z</dcterms:created>
  <dc:creator>anonymous</dc:creator>
  <dc:description/>
  <cp:keywords/>
  <dc:language>en-US</dc:language>
  <cp:lastModifiedBy>Editor-28</cp:lastModifiedBy>
  <dcterms:modified xsi:type="dcterms:W3CDTF">2025-04-18T09:46:00Z</dcterms:modified>
  <cp:revision>13</cp:revision>
  <dc:subject/>
  <dc:title/>
</cp:coreProperties>
</file>