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751</w:t>
            </w:r>
          </w:p>
        </w:tc>
      </w:tr>
      <w:tr>
        <w:trPr>
          <w:trHeight w:val="23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Indicators and Implementation Pathways for Internationalization of STEM Universities in China's Underdeveloped Western Reg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Internationalization in higher education hasn’t been thoroughly explored, especially in STEM universities, thus, this manuscript tries to address these research gaps. Findings from the paper, although they may not be generalized, but most can apply to most universities, even outside China. Therefore, this paper lays down a foundation for further research in internationalization in Univers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cs="Arial" w:ascii="Arial" w:hAnsi="Arial"/>
                <w:b w:val="false"/>
                <w:color w:val="0000FF"/>
                <w:lang w:val="en-GB"/>
              </w:rPr>
              <w:t xml:space="preserve">Thank you for your comments. I appreciate your insights on internationalization in STEM universities. While findings may not be universal, they can provide valuable insights. </w:t>
            </w:r>
            <w:r>
              <w:rPr>
                <w:rFonts w:eastAsia="SimSun;宋体" w:cs="Arial" w:ascii="Arial" w:hAnsi="Arial"/>
                <w:b w:val="false"/>
                <w:color w:val="0000FF"/>
                <w:lang w:val="en-US" w:eastAsia="zh-CN"/>
              </w:rPr>
              <w:t>We will surely strive for the study and try to contribute on this fiel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word “research” could be removed from th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Advancing Internationalization in STEM Higher Education in Western China’s Underdeveloped Reg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FF"/>
                <w:lang w:val="en-GB"/>
              </w:rPr>
            </w:pPr>
            <w:r>
              <w:rPr>
                <w:rFonts w:eastAsia="SimSun;宋体" w:cs="Arial" w:ascii="Arial" w:hAnsi="Arial"/>
                <w:b w:val="false"/>
                <w:color w:val="0000FF"/>
                <w:lang w:val="en-US" w:eastAsia="zh-CN"/>
              </w:rPr>
              <w:t>Thank you very much for the suggestions regarding the title revision. They are much more focused. However, since the purpose of this article is to explore the indicators for internationalization in higher education, the primary focus is on that aspect. The suggested term “Advancing” better captures the strategies, methods, and recommendations for moving forward. Therefore, combining your suggestion, I propose changing the title to: Pathways and Indicators for Advancing Internationalization in STEM Universities in Underdeveloped Regions of Western China.</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indly remove the conclusion part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 xml:space="preserve">Oh, yes, we removed it as well as integrated it in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ructure of the article is not correct, there is no Methodology section, findings or discussion of the findings, which need to be incorporated and clearly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Yes,  we will adjust the structure and integrate the contents for a better frame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section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val="en-GB"/>
              </w:rPr>
            </w:pPr>
            <w:r>
              <w:rPr>
                <w:rFonts w:eastAsia="SimSun;宋体" w:cs="Arial" w:ascii="Arial" w:hAnsi="Arial"/>
                <w:color w:val="0000FF"/>
                <w:sz w:val="20"/>
                <w:szCs w:val="20"/>
                <w:lang w:eastAsia="zh-CN"/>
              </w:rPr>
              <w:t>Thank you!</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structure of the paper needs to be reworked; as far as the paper is concerned, it is confusing.</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FF"/>
                <w:sz w:val="20"/>
                <w:szCs w:val="20"/>
                <w:lang w:val="en-GB"/>
              </w:rPr>
            </w:pPr>
            <w:r>
              <w:rPr>
                <w:rFonts w:cs="Arial" w:ascii="Arial" w:hAnsi="Arial"/>
                <w:bCs/>
                <w:color w:val="0000FF"/>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48:00Z</dcterms:created>
  <dc:creator>anonymous</dc:creator>
  <dc:description/>
  <cp:keywords/>
  <dc:language>en-US</dc:language>
  <cp:lastModifiedBy>Editor-28</cp:lastModifiedBy>
  <dcterms:modified xsi:type="dcterms:W3CDTF">2025-04-19T11: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a2e26e63e1384a1adddd1bb9638343e0ece5170bedc18b0007e1dae555f1913</vt:lpwstr>
  </property>
  <property fmtid="{D5CDD505-2E9C-101B-9397-08002B2CF9AE}" pid="3" name="ICV">
    <vt:lpwstr>0656A797FF5042F698877FFFF87537B7_12</vt:lpwstr>
  </property>
  <property fmtid="{D5CDD505-2E9C-101B-9397-08002B2CF9AE}" pid="4" name="KSOProductBuildVer">
    <vt:lpwstr>2052-12.1.0.20305</vt:lpwstr>
  </property>
  <property fmtid="{D5CDD505-2E9C-101B-9397-08002B2CF9AE}" pid="5" name="KSOTemplateDocerSaveRecord">
    <vt:lpwstr>eyJoZGlkIjoiZmY1OWZiNmJiNWQ4NDZlZjgxY2JiOWYwMTQyYWUwZjkiLCJ1c2VySWQiOiI0OTcxNDg1MjgifQ==</vt:lpwstr>
  </property>
</Properties>
</file>