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751</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Indicators and Implementation Pathways for Internationalization of STEM Universities in China's Underdeveloped Western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is very important to the scientific community. It fills a significant gap in the literature by investigating how internationalization might be effectively done in places with fewer resources and global participation than more developed locations. By identifying critical indicators and realistic approaches, the article provides a strategic framework for governments and university leaders to improve global competitiveness and research collaboration. Furthermore, its findings help to the more equal development of higher education in China, which could serve as a model for other developing countries throughout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cs="Arial" w:ascii="Arial" w:hAnsi="Arial"/>
                <w:b w:val="false"/>
                <w:color w:val="0000FF"/>
                <w:lang w:val="en-GB"/>
              </w:rPr>
              <w:t>Thank you for your encouraging feedback. We’re glad you recognize the manuscript's importance in addressing internationalization in resource-limited contexts. By providing key indicators and strategies, we aim to support global competitiveness and equitable higher education development in China, with the hope that it serves as a model for other developing countries. Your insights are greatly appreciated.</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 you!</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manuscript needs to be drafted following the scientific con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cs="Arial" w:ascii="Arial" w:hAnsi="Arial"/>
                <w:b w:val="false"/>
                <w:color w:val="0000FF"/>
                <w:lang w:val="en-GB"/>
              </w:rPr>
              <w:t>Thank you for your feedback regarding the scientific correctness of the manuscript. We acknowledge that the current draft requires revisions to align more closely with scientific conventions. We will carefully review the manuscript to ensure that it adheres to established scientific standards, including proper methodology, data presentation, and citation practices. Your input is invaluable, and we appreciate your guidance in helping us improve the quality and rigor of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 you for your comments regarding the references in the manuscript. We carefully review other references and added two more references and made the total references to 3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28</cp:lastModifiedBy>
  <dcterms:modified xsi:type="dcterms:W3CDTF">2025-04-19T1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AEDC326A648BB916FCD193168A0EF_12</vt:lpwstr>
  </property>
  <property fmtid="{D5CDD505-2E9C-101B-9397-08002B2CF9AE}" pid="3" name="KSOProductBuildVer">
    <vt:lpwstr>2052-12.1.0.20305</vt:lpwstr>
  </property>
  <property fmtid="{D5CDD505-2E9C-101B-9397-08002B2CF9AE}" pid="4" name="KSOTemplateDocerSaveRecord">
    <vt:lpwstr>eyJoZGlkIjoiZmY1OWZiNmJiNWQ4NDZlZjgxY2JiOWYwMTQyYWUwZjkiLCJ1c2VySWQiOiI0OTcxNDg1MjgifQ==</vt:lpwstr>
  </property>
</Properties>
</file>