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47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STRUCTIONAL SCAFFOLDING AND METACOGNITIVE STRATEGIES OF LANGUAGE TEACHERS IN PUBLIC SECONDARY SCHOO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research aims to improve teaching effectiveness and student outcomes in public secondary schools.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provides evidence that specific scaffolding techniques enhance teachers' metacognitive practices, offering valuable insights for school administrators. The findings suggest that promoting professional development and collaboration can strengthen these strategies. 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thankful for your comments.</w:t>
            </w:r>
          </w:p>
        </w:tc>
      </w:tr>
      <w:tr>
        <w:trPr>
          <w:trHeight w:val="31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thankful for your comments.</w:t>
            </w:r>
          </w:p>
        </w:tc>
      </w:tr>
      <w:tr>
        <w:trPr>
          <w:trHeight w:val="47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data collection instruments are mention clearl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thankful for your comments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thankful for your comments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thankful for your comments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thankful for your comments.</w:t>
            </w:r>
          </w:p>
        </w:tc>
      </w:tr>
      <w:tr>
        <w:trPr>
          <w:trHeight w:val="25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or Revision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thankful for your comment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7:39:00Z</dcterms:created>
  <dc:creator>anonymous</dc:creator>
  <dc:description/>
  <cp:keywords/>
  <dc:language>en-US</dc:language>
  <cp:lastModifiedBy>SDI 1137</cp:lastModifiedBy>
  <dcterms:modified xsi:type="dcterms:W3CDTF">2025-04-16T05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