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46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eaching English turn-taking and pausing tactics: a practical trend for the promotion of students’ performance in foreign class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he topic of the article is very relevant and in fact, a timely topic, it addresses an important part of ESL aspect. The findings of this research is practical especially for curriculum desig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 w:bidi="ar"/>
              </w:rPr>
              <w:t>The abstract has several important components—purpose, methods, participants, main conclusions, and a short consequence. But there’s room to make it more academically inclin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eastAsia="SimSun;宋体" w:cs="Arial"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  <w:lang w:eastAsia="zh-CN"/>
              </w:rPr>
              <w:t>Yes, but please make some key points more clea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reference is a big problem here, if you are using APA referencing style, please double check it. And could you provide more up to data research. And </w:t>
            </w:r>
            <w:r>
              <w:rPr>
                <w:rStyle w:val="Emphasis"/>
                <w:rFonts w:eastAsia="SimSun;宋体" w:cs="Arial" w:ascii="Arial" w:hAnsi="Arial"/>
                <w:sz w:val="20"/>
                <w:szCs w:val="20"/>
                <w:lang w:eastAsia="zh-CN" w:bidi="ar"/>
              </w:rPr>
              <w:t>“Qasserras, 2023”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 w:bidi="ar"/>
              </w:rPr>
              <w:t xml:space="preserve"> is not detailed in the reference list (unless it’s unpublished or fictional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is another problem, there are s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 w:bidi="ar"/>
              </w:rPr>
              <w:t>everal grammar mistakes and strange phrase, this can hinder readers’ understandi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 w:bidi="ar"/>
              </w:rPr>
              <w:t>This is a promising topic. But some revisions are necessarily needed,  focusing on language quality, methodological clarity, and updated literature suppor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SDI 1158</cp:lastModifiedBy>
  <dcterms:modified xsi:type="dcterms:W3CDTF">2025-04-15T12:1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02E79F5B0CDB66F87FFB679A3D4B3B_42</vt:lpwstr>
  </property>
  <property fmtid="{D5CDD505-2E9C-101B-9397-08002B2CF9AE}" pid="3" name="KSOProductBuildVer">
    <vt:lpwstr>1033-6.3.0.8471</vt:lpwstr>
  </property>
</Properties>
</file>