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6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TRUCTURAL CULTURE VIEWPOINT OF SCHOOL HEADS AND DIRECTION PRACTICES OF TEACHERS IN PUBLIC ELEMENTARY SCHOOLS                   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s and have already incorporated your sugges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8495"/>
        <w:gridCol w:w="551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5T06:5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