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6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TRUCTURAL CULTURE VIEWPOINT OF SCHOOL HEADS AND DIRECTION PRACTICES OF TEACHERS IN PUBLIC ELEMENTARY SCHOOLS                  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s and have already incorporated your sugges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5baq">
    <w:name w:val="e5ba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5T06:5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