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AL INVOLVEMENT, LEARNING BEHAVIOR, AND ITS EFFECTS ON THE ACADEMIC PERFORMANCE OF THE GRADE 12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45"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enlightens the parent involvement in child’s academic performance and learning behaviour which is a considerable topic in research now a days, so it will be beneficial for scientific world.</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287"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 abstract, under the heading of conclusion in the end its written that “indicating the need for further research on other contributing factors”, but there is no indication of further research requirement in the conclusion of the text.</w:t>
            </w:r>
          </w:p>
          <w:p>
            <w:pPr>
              <w:pStyle w:val="Normal"/>
              <w:ind w:left="360" w:hanging="0"/>
              <w:rPr>
                <w:rFonts w:ascii="Arial" w:hAnsi="Arial" w:eastAsia="Arial" w:cs="Arial"/>
                <w:b/>
                <w:b/>
                <w:bCs/>
                <w:sz w:val="20"/>
                <w:szCs w:val="20"/>
                <w:lang w:val="en-GB"/>
              </w:rPr>
            </w:pPr>
            <w:r>
              <w:rPr>
                <w:rFonts w:eastAsia="Arial" w:cs="Arial" w:ascii="Arial" w:hAnsi="Arial"/>
                <w:b/>
                <w:bCs/>
                <w:sz w:val="20"/>
                <w:szCs w:val="20"/>
                <w:lang w:val="en-GB"/>
              </w:rPr>
              <w:t xml:space="preserve"> </w:t>
            </w:r>
          </w:p>
        </w:tc>
        <w:tc>
          <w:tcPr>
            <w:tcW w:w="620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US"/>
              </w:rPr>
              <w:t>I understand the concern raised regarding the mention of "indicating the need for further research on other contributing factors" in the abstract's conclusion, despite no explicit mention of this in the body of the conclusion. To address this, I have revised the conclusion to better align with the findings, ensuring that the abstract's summary accurately reflects the results without suggesting the need for additional research, unless it is specifically discussed within the conclusion itself. This revision eliminates the discrepancy between the abstract and the conclusion while maintaining the integrity of the study's findings.</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and recent.</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33"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rPr>
            </w:pPr>
            <w:r>
              <w:rPr>
                <w:rFonts w:cs="Arial" w:ascii="Arial" w:hAnsi="Arial"/>
                <w:i/>
                <w:iCs/>
                <w:sz w:val="20"/>
                <w:szCs w:val="20"/>
                <w:u w:val="single"/>
                <w:lang w:val="en-GB"/>
              </w:rPr>
              <w:t xml:space="preserve">No </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05:59:00Z</dcterms:modified>
  <cp:revision>120</cp:revision>
  <dc:subject/>
  <dc:title/>
</cp:coreProperties>
</file>