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5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ENTAL INVOLVEMENT, LEARNING BEHAVIOR, AND ITS EFFECTS ON THE ACADEMIC PERFORMANCE OF THE GRADE 12 STUDEN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very important in the field of educ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Using SEM analysis is a better way of analysing  the data. It can provide a more intensive and conclusive idea </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PH"/>
              </w:rPr>
            </w:pPr>
            <w:r>
              <w:rPr>
                <w:rFonts w:cs="Arial" w:ascii="Arial" w:hAnsi="Arial"/>
                <w:b w:val="false"/>
                <w:bCs w:val="false"/>
                <w:lang w:val="en-PH"/>
              </w:rPr>
              <w:t>Thank you for the suggestion regarding the use of SEM (Structural Equation Modeling) analysis. I acknowledge that SEM can offer a more intensive and conclusive approach to data analysis, particularly in studies examining complex relationships among variables.</w:t>
            </w:r>
          </w:p>
          <w:p>
            <w:pPr>
              <w:pStyle w:val="Normal"/>
              <w:rPr>
                <w:rFonts w:ascii="Arial" w:hAnsi="Arial" w:cs="Arial"/>
                <w:b/>
                <w:b/>
                <w:bCs/>
                <w:sz w:val="20"/>
                <w:szCs w:val="20"/>
                <w:lang w:val="en-PH"/>
              </w:rPr>
            </w:pPr>
            <w:r>
              <w:rPr>
                <w:rFonts w:cs="Arial" w:ascii="Arial" w:hAnsi="Arial"/>
                <w:b/>
                <w:bCs/>
                <w:sz w:val="20"/>
                <w:szCs w:val="20"/>
                <w:lang w:val="en-PH"/>
              </w:rPr>
            </w:r>
          </w:p>
          <w:p>
            <w:pPr>
              <w:pStyle w:val="Heading2"/>
              <w:rPr>
                <w:rFonts w:ascii="Arial" w:hAnsi="Arial" w:cs="Arial"/>
                <w:b w:val="false"/>
                <w:b w:val="false"/>
                <w:bCs w:val="false"/>
                <w:lang w:val="en-PH"/>
              </w:rPr>
            </w:pPr>
            <w:r>
              <w:rPr>
                <w:rFonts w:cs="Arial" w:ascii="Arial" w:hAnsi="Arial"/>
                <w:b w:val="false"/>
                <w:bCs w:val="false"/>
                <w:lang w:val="en-PH"/>
              </w:rPr>
              <w:t>However, due to the scope and scale of my research, specifically the sample size of only 97 respondents, applying SEM was not deemed appropriate. SEM is typically recommended for studies with a minimum of 300 participants to ensure statistical reliability and model validity. Given this, I opted to use statistical methods more suitable for smaller sample sizes while still addressing the objectives of the study effectively.</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Improve the analysis using SEM with the primary constructs as the independent variables, the learning behavior as the mediator, the performance as the dependent variable. In this manner, you can see the general perspective of your stud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suggestion to improve the analysis using Structural Equation Modeling (SEM) is well-noted. However, this approach was not applied in the current study due to the limited sample size of 97 respondents. SEM is more appropriate for larger sample sizes (generally 200–300 or more) to ensure the reliability and validity of the model estimates. Given the constraints of the dataset, alternative statistical methods more suitable for small samples were utilized to analyze the relationships among the variabl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yes</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9T05:58:00Z</dcterms:modified>
  <cp:revision>123</cp:revision>
  <dc:subject/>
  <dc:title/>
</cp:coreProperties>
</file>