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5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ENTAL INVOLVEMENT, LEARNING BEHAVIOR, AND ITS EFFECTS ON THE ACADEMIC PERFORMANCE OF THE GRADE 12 STUD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9238"/>
        <w:gridCol w:w="6200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contributed to the scientific results on the relevance of the parental involvement in the educational success of children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47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is suitable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908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of the article is reach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!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and sufficient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70" w:hRule="atLeas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8533"/>
        <w:gridCol w:w="544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4-19T12:16:00Z</dcterms:modified>
  <cp:revision>118</cp:revision>
  <dc:subject/>
  <dc:title/>
</cp:coreProperties>
</file>