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5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CKONING THE IMPRESSION OF STRUCTURAL CULTURE ON JOB PRESENTATION OF TEACHER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5245"/>
        <w:gridCol w:w="9209"/>
        <w:gridCol w:w="6267"/>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5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is important for the scientific community as it investigates the impact of structural culture on teachers’ presentation. It adds new knowledge in the social sciences research. The results may be beneficial for policy makers and stake holders.</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36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word, ‘reckoning’ may be altered by ‘Investigating”</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feedback. While we appreciate your suggestions regarding the title, we have carefully considered the wording and have decided to retain the original title as it aligns more closely with the specific focus of our study. We value your input and will keep it in mind for further revisions.</w:t>
            </w:r>
          </w:p>
        </w:tc>
      </w:tr>
      <w:tr>
        <w:trPr>
          <w:trHeight w:val="287"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Key words are not given in the alphabetical order</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704"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Literature review part is missing, Spelling mistakes are there, grammatical mistakes are there, discussion may be given separately which is given with the interpretation of the tables.</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However, we have already included relevant literature in the Introduction as well as in the Results and Discussion sections. The journal has its own word limit, and adding more literature would cause us to exceed that limit.</w:t>
            </w:r>
          </w:p>
        </w:tc>
      </w:tr>
      <w:tr>
        <w:trPr>
          <w:trHeight w:val="70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ok but the author needs to add literature review.</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386"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remove mistakes.</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r>
        <w:trPr>
          <w:trHeight w:val="233"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needs revision for the above-mentioned things.</w:t>
            </w:r>
          </w:p>
          <w:p>
            <w:pPr>
              <w:pStyle w:val="NormalWeb"/>
              <w:spacing w:before="0" w:after="0"/>
              <w:rPr>
                <w:rFonts w:ascii="Arial" w:hAnsi="Arial" w:cs="Arial"/>
                <w:b/>
                <w:b/>
                <w:sz w:val="20"/>
                <w:szCs w:val="20"/>
                <w:lang w:val="en-GB"/>
              </w:rPr>
            </w:pPr>
            <w:r>
              <w:rPr>
                <w:rFonts w:cs="Arial" w:ascii="Arial" w:hAnsi="Arial"/>
                <w:sz w:val="20"/>
                <w:szCs w:val="20"/>
                <w:lang w:val="en-GB"/>
              </w:rPr>
              <w:t>The article is a good attempt and can be even better if the above-mentioned changes will be incorporated.</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5T06:43: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