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4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lang w:val="en-GB"/>
              </w:rPr>
            </w:pPr>
            <w:bookmarkStart w:id="0" w:name="_Hlk195087111"/>
            <w:r>
              <w:rPr>
                <w:rFonts w:cs="Arial" w:ascii="Arial" w:hAnsi="Arial"/>
                <w:b/>
                <w:sz w:val="20"/>
                <w:szCs w:val="20"/>
                <w:lang w:val="en-GB"/>
              </w:rPr>
              <w:t>ORGANIZATIONAL COMMITMENT AND INNOVATIVE WORK BEHAVIOR AS PREDICTORS OF TEACHING COMPETENCE OF PUBLIC ELEMENTARY SCHOOL TEACHER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bookmarkStart w:id="1" w:name="_Hlk170903434"/>
            <w:bookmarkStart w:id="2" w:name="_Hlk171324449"/>
            <w:bookmarkEnd w:id="1"/>
            <w:bookmarkEnd w:id="2"/>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study extends the theory and adds the increasing body of writings in education by determining the significant predictors or contributors of teaching competence of public elementary school teachers. In this case, the researcher/s was/were able to express that organizational commitment and innovative work behavior were significant predictors of teaching competence. Also, this study could be a basis for creating teacher development programs and organizational practices in schools.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title of the article is suitable. No changes ne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We are grateful for your valuable comment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of the article is comprehensive. No changes ne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scientifically, correct. However, the statistical treatment section must be justified as to the normality testing of data. We cannot just use the parametric test automatically without prior testing the normality of data gathered. The researcher/s may also justify how the sample size (200) was computed.</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One reference was added in the reference section.</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the language/English quality of the article suitable for scholarly communication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7040"/>
        <w:gridCol w:w="6868"/>
      </w:tblGrid>
      <w:tr>
        <w:trPr/>
        <w:tc>
          <w:tcPr>
            <w:tcW w:w="20512" w:type="dxa"/>
            <w:gridSpan w:val="3"/>
            <w:tcBorders>
              <w:bottom w:val="single" w:sz="4" w:space="0" w:color="000000"/>
            </w:tcBorders>
            <w:vAlign w:val="center"/>
          </w:tcPr>
          <w:p>
            <w:pPr>
              <w:pStyle w:val="Normal"/>
              <w:rPr/>
            </w:pPr>
            <w:bookmarkStart w:id="3" w:name="_Hlk156057883"/>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14T06:42: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