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44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95087111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GANIZATIONAL COMMITMENT AND INNOVATIVE WORK BEHAVIOR AS PREDICTORS OF TEACHING COMPETENCE OF PUBLIC ELEMENTARY SCHOOL TEACHERS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5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a good addition to the literature of the field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269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comprehensiv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y ar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are grateful for your valuable comments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requires some correction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.</w:t>
            </w:r>
          </w:p>
        </w:tc>
      </w:tr>
      <w:tr>
        <w:trPr>
          <w:trHeight w:val="24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inor corrections are required.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We are grateful for your valuable comment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2"/>
        <w:gridCol w:w="7083"/>
        <w:gridCol w:w="69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883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12:00Z</dcterms:created>
  <dc:creator>anonymous</dc:creator>
  <dc:description/>
  <cp:keywords/>
  <dc:language>en-US</dc:language>
  <cp:lastModifiedBy>SDI 1137</cp:lastModifiedBy>
  <dcterms:modified xsi:type="dcterms:W3CDTF">2025-04-14T06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df6a636aba6cf1eac150499a0e47ac88d74721d628e6e426029c0ea557b06ba1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