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nfluence of School Feeding Programs on Pupils’ Academic Engagement in Arusha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somehow give importance on the scientific community of in terms of measuring the cognitive improvement of the child but not limited increase in the scholastic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only that this study should not only focus on retention but may include also the academic performance of the students who have been par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since it has qualitative aspect, it should specific the duration of observation in validating the answer during the inter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llowed the proper content and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only noticed that majority of the references are more than 5 years from this current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ritten in such a comprehensive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could have included measuring other aspects of the learners involve in the study like the physical growth, academic performance and improvement on the behaviour of the stud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focused on the two since it was a problem in agropastoral communities. However the part of academic performance is assessed by another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0:00Z</dcterms:created>
  <dc:creator>anonymous</dc:creator>
  <dc:description/>
  <cp:keywords/>
  <dc:language>en-US</dc:language>
  <cp:lastModifiedBy>SDI PC New 16</cp:lastModifiedBy>
  <dcterms:modified xsi:type="dcterms:W3CDTF">2025-04-12T11: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